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898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. VADUV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HMC1197LP7FE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15/2013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C131869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26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1068101518"/>
            <w:bookmarkStart w:id="1" w:name="__Fieldmark__0_1068101518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1068101518"/>
            <w:bookmarkStart w:id="3" w:name="__Fieldmark__1_1068101518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1068101518"/>
            <w:bookmarkStart w:id="5" w:name="__Fieldmark__2_1068101518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1068101518"/>
            <w:bookmarkStart w:id="7" w:name="__Fieldmark__3_1068101518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1068101518"/>
            <w:bookmarkStart w:id="9" w:name="__Fieldmark__4_1068101518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1068101518"/>
            <w:bookmarkStart w:id="11" w:name="__Fieldmark__5_1068101518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11.5” MILLS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1068101518"/>
            <w:bookmarkStart w:id="13" w:name="__Fieldmark__6_1068101518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1068101518"/>
            <w:bookmarkStart w:id="15" w:name="__Fieldmark__7_1068101518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1068101518"/>
            <w:bookmarkStart w:id="17" w:name="__Fieldmark__8_1068101518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1068101518"/>
            <w:bookmarkStart w:id="19" w:name="__Fieldmark__9_1068101518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1068101518"/>
            <w:bookmarkStart w:id="21" w:name="__Fieldmark__10_1068101518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1068101518"/>
            <w:bookmarkStart w:id="23" w:name="__Fieldmark__11_1068101518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1068101518"/>
            <w:bookmarkStart w:id="25" w:name="__Fieldmark__12_1068101518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1068101518"/>
            <w:bookmarkStart w:id="27" w:name="__Fieldmark__13_1068101518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1068101518"/>
            <w:bookmarkStart w:id="29" w:name="__Fieldmark__14_1068101518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1068101518"/>
            <w:bookmarkStart w:id="31" w:name="__Fieldmark__15_1068101518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1068101518"/>
            <w:bookmarkStart w:id="33" w:name="__Fieldmark__16_1068101518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1068101518"/>
            <w:bookmarkStart w:id="35" w:name="__Fieldmark__17_1068101518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1068101518"/>
            <w:bookmarkStart w:id="37" w:name="__Fieldmark__18_1068101518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1068101518"/>
            <w:bookmarkStart w:id="39" w:name="__Fieldmark__19_1068101518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1068101518"/>
            <w:bookmarkStart w:id="41" w:name="__Fieldmark__20_1068101518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1068101518"/>
            <w:bookmarkStart w:id="43" w:name="__Fieldmark__21_1068101518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1068101518"/>
            <w:bookmarkStart w:id="45" w:name="__Fieldmark__22_1068101518"/>
            <w:bookmarkEnd w:id="45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1068101518"/>
            <w:bookmarkStart w:id="47" w:name="__Fieldmark__23_1068101518"/>
            <w:bookmarkEnd w:id="4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1068101518"/>
            <w:bookmarkStart w:id="49" w:name="__Fieldmark__24_1068101518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1068101518"/>
            <w:bookmarkStart w:id="51" w:name="__Fieldmark__25_1068101518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1068101518"/>
            <w:bookmarkStart w:id="53" w:name="__Fieldmark__26_1068101518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1068101518"/>
            <w:bookmarkStart w:id="55" w:name="__Fieldmark__27_1068101518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1068101518"/>
            <w:bookmarkStart w:id="57" w:name="__Fieldmark__28_1068101518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1068101518"/>
            <w:bookmarkStart w:id="59" w:name="__Fieldmark__29_1068101518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1068101518"/>
            <w:bookmarkStart w:id="61" w:name="__Fieldmark__30_1068101518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1068101518"/>
            <w:bookmarkStart w:id="63" w:name="__Fieldmark__31_1068101518"/>
            <w:bookmarkEnd w:id="6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1068101518"/>
            <w:bookmarkStart w:id="65" w:name="__Fieldmark__32_1068101518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1068101518"/>
            <w:bookmarkStart w:id="67" w:name="__Fieldmark__33_1068101518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1068101518"/>
            <w:bookmarkStart w:id="69" w:name="__Fieldmark__34_1068101518"/>
            <w:bookmarkEnd w:id="6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1068101518"/>
            <w:bookmarkStart w:id="71" w:name="__Fieldmark__35_1068101518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idth/keep out/soldermask size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BOT-SM CLEAR FOR HEAT SINK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1068101518"/>
            <w:bookmarkStart w:id="73" w:name="__Fieldmark__36_1068101518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1068101518"/>
            <w:bookmarkStart w:id="75" w:name="__Fieldmark__37_1068101518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1068101518"/>
            <w:bookmarkStart w:id="77" w:name="__Fieldmark__38_1068101518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1068101518"/>
            <w:bookmarkStart w:id="79" w:name="__Fieldmark__39_1068101518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1068101518"/>
            <w:bookmarkStart w:id="81" w:name="__Fieldmark__40_1068101518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1068101518"/>
            <w:bookmarkStart w:id="83" w:name="__Fieldmark__41_1068101518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1068101518"/>
            <w:bookmarkStart w:id="85" w:name="__Fieldmark__42_1068101518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1068101518"/>
            <w:bookmarkStart w:id="87" w:name="__Fieldmark__43_1068101518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1068101518"/>
            <w:bookmarkStart w:id="89" w:name="__Fieldmark__44_1068101518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1068101518"/>
            <w:bookmarkStart w:id="91" w:name="__Fieldmark__45_1068101518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1068101518"/>
            <w:bookmarkStart w:id="93" w:name="__Fieldmark__46_1068101518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1068101518"/>
            <w:bookmarkStart w:id="95" w:name="__Fieldmark__47_1068101518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crews-washers/Bottom around connectors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1068101518"/>
            <w:bookmarkStart w:id="97" w:name="__Fieldmark__48_1068101518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1068101518"/>
            <w:bookmarkStart w:id="99" w:name="__Fieldmark__49_1068101518"/>
            <w:bookmarkEnd w:id="9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1068101518"/>
            <w:bookmarkStart w:id="101" w:name="__Fieldmark__50_1068101518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1068101518"/>
            <w:bookmarkStart w:id="103" w:name="__Fieldmark__51_1068101518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1068101518"/>
            <w:bookmarkStart w:id="105" w:name="__Fieldmark__52_1068101518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1068101518"/>
            <w:bookmarkStart w:id="107" w:name="__Fieldmark__53_1068101518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1068101518"/>
            <w:bookmarkStart w:id="109" w:name="__Fieldmark__54_1068101518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1068101518"/>
            <w:bookmarkStart w:id="111" w:name="__Fieldmark__55_1068101518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1068101518"/>
            <w:bookmarkStart w:id="113" w:name="__Fieldmark__56_1068101518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1068101518"/>
            <w:bookmarkStart w:id="115" w:name="__Fieldmark__57_1068101518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1068101518"/>
            <w:bookmarkStart w:id="117" w:name="__Fieldmark__58_1068101518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1068101518"/>
            <w:bookmarkStart w:id="119" w:name="__Fieldmark__59_1068101518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1068101518"/>
            <w:bookmarkStart w:id="121" w:name="__Fieldmark__60_1068101518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1068101518"/>
            <w:bookmarkStart w:id="123" w:name="__Fieldmark__61_1068101518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1068101518"/>
            <w:bookmarkStart w:id="125" w:name="__Fieldmark__62_1068101518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1068101518"/>
            <w:bookmarkStart w:id="127" w:name="__Fieldmark__63_1068101518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1068101518"/>
            <w:bookmarkStart w:id="129" w:name="__Fieldmark__64_1068101518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1068101518"/>
            <w:bookmarkStart w:id="131" w:name="__Fieldmark__65_1068101518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1068101518"/>
            <w:bookmarkStart w:id="133" w:name="__Fieldmark__66_1068101518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1068101518"/>
            <w:bookmarkStart w:id="135" w:name="__Fieldmark__67_1068101518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1068101518"/>
            <w:bookmarkStart w:id="137" w:name="__Fieldmark__68_1068101518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1068101518"/>
            <w:bookmarkStart w:id="139" w:name="__Fieldmark__69_1068101518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1068101518"/>
            <w:bookmarkStart w:id="141" w:name="__Fieldmark__70_1068101518"/>
            <w:bookmarkEnd w:id="14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1068101518"/>
            <w:bookmarkStart w:id="143" w:name="__Fieldmark__71_1068101518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1068101518"/>
            <w:bookmarkStart w:id="145" w:name="__Fieldmark__72_1068101518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1068101518"/>
            <w:bookmarkStart w:id="147" w:name="__Fieldmark__73_1068101518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1068101518"/>
            <w:bookmarkStart w:id="149" w:name="__Fieldmark__74_1068101518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1068101518"/>
            <w:bookmarkStart w:id="151" w:name="__Fieldmark__75_1068101518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1068101518"/>
            <w:bookmarkStart w:id="153" w:name="__Fieldmark__76_1068101518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1068101518"/>
            <w:bookmarkStart w:id="155" w:name="__Fieldmark__77_1068101518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1068101518"/>
            <w:bookmarkStart w:id="157" w:name="__Fieldmark__78_1068101518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1068101518"/>
            <w:bookmarkStart w:id="159" w:name="__Fieldmark__79_1068101518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1068101518"/>
            <w:bookmarkStart w:id="161" w:name="__Fieldmark__80_1068101518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1068101518"/>
            <w:bookmarkStart w:id="163" w:name="__Fieldmark__81_1068101518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1068101518"/>
            <w:bookmarkStart w:id="165" w:name="__Fieldmark__82_1068101518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1068101518"/>
            <w:bookmarkStart w:id="167" w:name="__Fieldmark__83_1068101518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1068101518"/>
            <w:bookmarkStart w:id="169" w:name="__Fieldmark__84_1068101518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1068101518"/>
            <w:bookmarkStart w:id="171" w:name="__Fieldmark__85_1068101518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1068101518"/>
            <w:bookmarkStart w:id="173" w:name="__Fieldmark__86_1068101518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1068101518"/>
            <w:bookmarkStart w:id="175" w:name="__Fieldmark__87_1068101518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1068101518"/>
            <w:bookmarkStart w:id="177" w:name="__Fieldmark__88_1068101518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1068101518"/>
            <w:bookmarkStart w:id="179" w:name="__Fieldmark__89_1068101518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1068101518"/>
            <w:bookmarkStart w:id="181" w:name="__Fieldmark__90_1068101518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1068101518"/>
            <w:bookmarkStart w:id="183" w:name="__Fieldmark__91_1068101518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1068101518"/>
            <w:bookmarkStart w:id="185" w:name="__Fieldmark__92_1068101518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1068101518"/>
            <w:bookmarkStart w:id="187" w:name="__Fieldmark__93_1068101518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1068101518"/>
            <w:bookmarkStart w:id="189" w:name="__Fieldmark__94_1068101518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1068101518"/>
            <w:bookmarkStart w:id="191" w:name="__Fieldmark__95_1068101518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1068101518"/>
            <w:bookmarkStart w:id="193" w:name="__Fieldmark__96_1068101518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1068101518"/>
            <w:bookmarkStart w:id="195" w:name="__Fieldmark__97_1068101518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1068101518"/>
            <w:bookmarkStart w:id="197" w:name="__Fieldmark__98_1068101518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1068101518"/>
            <w:bookmarkStart w:id="199" w:name="__Fieldmark__99_1068101518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1068101518"/>
            <w:bookmarkStart w:id="201" w:name="__Fieldmark__100_1068101518"/>
            <w:bookmarkEnd w:id="20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1068101518"/>
            <w:bookmarkStart w:id="203" w:name="__Fieldmark__101_1068101518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1068101518"/>
            <w:bookmarkStart w:id="205" w:name="__Fieldmark__102_1068101518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1068101518"/>
            <w:bookmarkStart w:id="207" w:name="__Fieldmark__103_1068101518"/>
            <w:bookmarkEnd w:id="20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1068101518"/>
            <w:bookmarkStart w:id="209" w:name="__Fieldmark__104_1068101518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1068101518"/>
            <w:bookmarkStart w:id="211" w:name="__Fieldmark__105_1068101518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1068101518"/>
            <w:bookmarkStart w:id="213" w:name="__Fieldmark__106_1068101518"/>
            <w:bookmarkEnd w:id="21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1068101518"/>
            <w:bookmarkStart w:id="215" w:name="__Fieldmark__107_1068101518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29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9:00Z</dcterms:created>
  <dc:creator>Tom Hausherr</dc:creator>
  <dc:description>Copyright 2004 PCB Libraries</dc:description>
  <cp:keywords/>
  <dc:language>en-US</dc:language>
  <cp:lastModifiedBy>vaduva</cp:lastModifiedBy>
  <cp:lastPrinted>2012-05-16T15:08:00Z</cp:lastPrinted>
  <dcterms:modified xsi:type="dcterms:W3CDTF">2013-10-15T19:12:00Z</dcterms:modified>
  <cp:revision>8</cp:revision>
  <dc:subject>Checklist</dc:subject>
  <dc:title>PCB Design Checklist</dc:title>
</cp:coreProperties>
</file>