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2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970"/>
        <w:gridCol w:w="1800"/>
        <w:gridCol w:w="3582"/>
      </w:tblGrid>
      <w:tr>
        <w:trPr>
          <w:trHeight w:val="321" w:hRule="atLeast"/>
        </w:trPr>
        <w:tc>
          <w:tcPr>
            <w:tcW w:w="1530" w:type="dxa"/>
            <w:tcBorders>
              <w:top w:val="thinThickSmallGap" w:sz="24" w:space="0" w:color="000000"/>
              <w:left w:val="thinThickSmallGap" w:sz="2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ngineer:</w:t>
            </w:r>
          </w:p>
        </w:tc>
        <w:tc>
          <w:tcPr>
            <w:tcW w:w="2970" w:type="dxa"/>
            <w:tcBorders>
              <w:top w:val="thinThickSmallGap" w:sz="2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. YOUNG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rt Number:</w:t>
            </w:r>
          </w:p>
        </w:tc>
        <w:tc>
          <w:tcPr>
            <w:tcW w:w="3582" w:type="dxa"/>
            <w:tcBorders>
              <w:top w:val="thinThickSmallGap" w:sz="24" w:space="0" w:color="000000"/>
              <w:left w:val="double" w:sz="18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-00564-00</w:t>
            </w:r>
          </w:p>
        </w:tc>
      </w:tr>
      <w:tr>
        <w:trPr>
          <w:trHeight w:val="321" w:hRule="atLeast"/>
        </w:trPr>
        <w:tc>
          <w:tcPr>
            <w:tcW w:w="1530" w:type="dxa"/>
            <w:tcBorders>
              <w:top w:val="double" w:sz="18" w:space="0" w:color="000000"/>
              <w:left w:val="thinThickSmallGap" w:sz="2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PCB Designer:</w:t>
            </w:r>
          </w:p>
        </w:tc>
        <w:tc>
          <w:tcPr>
            <w:tcW w:w="297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OREL VADUVA</w:t>
            </w:r>
          </w:p>
        </w:tc>
        <w:tc>
          <w:tcPr>
            <w:tcW w:w="18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vision:</w:t>
            </w:r>
          </w:p>
        </w:tc>
        <w:tc>
          <w:tcPr>
            <w:tcW w:w="358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</w:tr>
      <w:tr>
        <w:trPr>
          <w:trHeight w:val="321" w:hRule="atLeast"/>
        </w:trPr>
        <w:tc>
          <w:tcPr>
            <w:tcW w:w="1530" w:type="dxa"/>
            <w:tcBorders>
              <w:top w:val="double" w:sz="18" w:space="0" w:color="000000"/>
              <w:left w:val="thinThickSmallGap" w:sz="2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CH Designer:</w:t>
            </w:r>
          </w:p>
        </w:tc>
        <w:tc>
          <w:tcPr>
            <w:tcW w:w="297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/A</w:t>
            </w:r>
          </w:p>
        </w:tc>
        <w:tc>
          <w:tcPr>
            <w:tcW w:w="18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oard Name:</w:t>
            </w:r>
          </w:p>
        </w:tc>
        <w:tc>
          <w:tcPr>
            <w:tcW w:w="358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B, CUSTOMER EVAL PLL &amp; VCO 2XFO</w:t>
            </w:r>
          </w:p>
        </w:tc>
      </w:tr>
      <w:tr>
        <w:trPr>
          <w:trHeight w:val="321" w:hRule="atLeast"/>
        </w:trPr>
        <w:tc>
          <w:tcPr>
            <w:tcW w:w="1530" w:type="dxa"/>
            <w:tcBorders>
              <w:top w:val="double" w:sz="18" w:space="0" w:color="000000"/>
              <w:left w:val="thinThickSmallGap" w:sz="2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hecker:</w:t>
            </w:r>
          </w:p>
        </w:tc>
        <w:tc>
          <w:tcPr>
            <w:tcW w:w="297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view Date:</w:t>
            </w:r>
          </w:p>
        </w:tc>
        <w:tc>
          <w:tcPr>
            <w:tcW w:w="358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1530" w:type="dxa"/>
            <w:tcBorders>
              <w:top w:val="double" w:sz="18" w:space="0" w:color="000000"/>
              <w:left w:val="thinThickSmallGap" w:sz="24" w:space="0" w:color="000000"/>
              <w:bottom w:val="thickThinSmallGap" w:sz="2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CR Number:</w:t>
            </w:r>
          </w:p>
        </w:tc>
        <w:tc>
          <w:tcPr>
            <w:tcW w:w="2970" w:type="dxa"/>
            <w:tcBorders>
              <w:top w:val="double" w:sz="18" w:space="0" w:color="000000"/>
              <w:left w:val="double" w:sz="18" w:space="0" w:color="000000"/>
              <w:bottom w:val="thickThinSmallGap" w:sz="2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18" w:space="0" w:color="000000"/>
              <w:left w:val="double" w:sz="18" w:space="0" w:color="000000"/>
              <w:bottom w:val="thickThinSmallGap" w:sz="2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harge Number:</w:t>
            </w:r>
          </w:p>
        </w:tc>
        <w:tc>
          <w:tcPr>
            <w:tcW w:w="3582" w:type="dxa"/>
            <w:tcBorders>
              <w:top w:val="double" w:sz="18" w:space="0" w:color="000000"/>
              <w:left w:val="double" w:sz="18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626</w:t>
            </w:r>
          </w:p>
        </w:tc>
      </w:tr>
    </w:tbl>
    <w:p>
      <w:pPr>
        <w:pStyle w:val="Normal"/>
        <w:ind w:left="180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062"/>
        <w:gridCol w:w="697"/>
        <w:gridCol w:w="2310"/>
        <w:gridCol w:w="4726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esigner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hecke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/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ayout Verification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0" w:name="__Fieldmark__0_3703370814"/>
            <w:bookmarkStart w:id="1" w:name="__Fieldmark__0_3703370814"/>
            <w:bookmarkEnd w:id="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" w:name="__Fieldmark__1_3703370814"/>
            <w:bookmarkStart w:id="3" w:name="__Fieldmark__1_3703370814"/>
            <w:bookmarkEnd w:id="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4" w:name="__Fieldmark__2_3703370814"/>
            <w:bookmarkStart w:id="5" w:name="__Fieldmark__2_3703370814"/>
            <w:bookmarkEnd w:id="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acing and Connectivity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6" w:name="__Fieldmark__3_3703370814"/>
            <w:bookmarkStart w:id="7" w:name="__Fieldmark__3_3703370814"/>
            <w:bookmarkEnd w:id="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8" w:name="__Fieldmark__4_3703370814"/>
            <w:bookmarkStart w:id="9" w:name="__Fieldmark__4_3703370814"/>
            <w:bookmarkEnd w:id="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0" w:name="__Fieldmark__5_3703370814"/>
            <w:bookmarkStart w:id="11" w:name="__Fieldmark__5_3703370814"/>
            <w:bookmarkEnd w:id="1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Impedance Control Rule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op Side 0.016” 50 ohm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2" w:name="__Fieldmark__6_3703370814"/>
            <w:bookmarkStart w:id="13" w:name="__Fieldmark__6_3703370814"/>
            <w:bookmarkEnd w:id="1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4" w:name="__Fieldmark__7_3703370814"/>
            <w:bookmarkStart w:id="15" w:name="__Fieldmark__7_3703370814"/>
            <w:bookmarkEnd w:id="1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6" w:name="__Fieldmark__8_3703370814"/>
            <w:bookmarkStart w:id="17" w:name="__Fieldmark__8_3703370814"/>
            <w:bookmarkEnd w:id="1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wer/GND Plane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WR current capacities/net verification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8" w:name="__Fieldmark__9_3703370814"/>
            <w:bookmarkStart w:id="19" w:name="__Fieldmark__9_3703370814"/>
            <w:bookmarkEnd w:id="1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0" w:name="__Fieldmark__10_3703370814"/>
            <w:bookmarkStart w:id="21" w:name="__Fieldmark__10_3703370814"/>
            <w:bookmarkEnd w:id="2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2" w:name="__Fieldmark__11_3703370814"/>
            <w:bookmarkStart w:id="23" w:name="__Fieldmark__11_3703370814"/>
            <w:bookmarkEnd w:id="2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A type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lind/Back drilled/FILLED/HOT VIAS/ Mask for MTG via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4" w:name="__Fieldmark__12_3703370814"/>
            <w:bookmarkStart w:id="25" w:name="__Fieldmark__12_3703370814"/>
            <w:bookmarkEnd w:id="2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6" w:name="__Fieldmark__13_3703370814"/>
            <w:bookmarkStart w:id="27" w:name="__Fieldmark__13_3703370814"/>
            <w:bookmarkEnd w:id="2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8" w:name="__Fieldmark__14_3703370814"/>
            <w:bookmarkStart w:id="29" w:name="__Fieldmark__14_3703370814"/>
            <w:bookmarkEnd w:id="2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GND VIA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F Shielding/Cover wall centers/antenna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30" w:name="__Fieldmark__15_3703370814"/>
            <w:bookmarkStart w:id="31" w:name="__Fieldmark__15_3703370814"/>
            <w:bookmarkEnd w:id="3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32" w:name="__Fieldmark__16_3703370814"/>
            <w:bookmarkStart w:id="33" w:name="__Fieldmark__16_3703370814"/>
            <w:bookmarkEnd w:id="3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34" w:name="__Fieldmark__17_3703370814"/>
            <w:bookmarkStart w:id="35" w:name="__Fieldmark__17_3703370814"/>
            <w:bookmarkEnd w:id="3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IC center GND slug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as placed/Soldermask/Pastemask copper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36" w:name="__Fieldmark__18_3703370814"/>
            <w:bookmarkStart w:id="37" w:name="__Fieldmark__18_3703370814"/>
            <w:bookmarkEnd w:id="3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38" w:name="__Fieldmark__19_3703370814"/>
            <w:bookmarkStart w:id="39" w:name="__Fieldmark__19_3703370814"/>
            <w:bookmarkEnd w:id="3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40" w:name="__Fieldmark__20_3703370814"/>
            <w:bookmarkStart w:id="41" w:name="__Fieldmark__20_3703370814"/>
            <w:bookmarkEnd w:id="4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inted Component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ayer 20/Soldermask/Keep out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42" w:name="__Fieldmark__21_3703370814"/>
            <w:bookmarkStart w:id="43" w:name="__Fieldmark__21_3703370814"/>
            <w:bookmarkEnd w:id="4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44" w:name="__Fieldmark__22_3703370814"/>
            <w:bookmarkStart w:id="45" w:name="__Fieldmark__22_3703370814"/>
            <w:bookmarkEnd w:id="4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46" w:name="__Fieldmark__23_3703370814"/>
            <w:bookmarkStart w:id="47" w:name="__Fieldmark__23_3703370814"/>
            <w:bookmarkEnd w:id="4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Unused pad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f removing-preserve via pads on start/end layer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48" w:name="__Fieldmark__24_3703370814"/>
            <w:bookmarkStart w:id="49" w:name="__Fieldmark__24_3703370814"/>
            <w:bookmarkEnd w:id="4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50" w:name="__Fieldmark__25_3703370814"/>
            <w:bookmarkStart w:id="51" w:name="__Fieldmark__25_3703370814"/>
            <w:bookmarkEnd w:id="5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52" w:name="__Fieldmark__26_3703370814"/>
            <w:bookmarkStart w:id="53" w:name="__Fieldmark__26_3703370814"/>
            <w:bookmarkEnd w:id="5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Soldermask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mil solder dam/no silkscreen in solderable area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54" w:name="__Fieldmark__27_3703370814"/>
            <w:bookmarkStart w:id="55" w:name="__Fieldmark__27_3703370814"/>
            <w:bookmarkEnd w:id="5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56" w:name="__Fieldmark__28_3703370814"/>
            <w:bookmarkStart w:id="57" w:name="__Fieldmark__28_3703370814"/>
            <w:bookmarkEnd w:id="5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58" w:name="__Fieldmark__29_3703370814"/>
            <w:bookmarkStart w:id="59" w:name="__Fieldmark__29_3703370814"/>
            <w:bookmarkEnd w:id="5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Silkscreen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larities/Board #/HMC logo/Connector label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60" w:name="__Fieldmark__30_3703370814"/>
            <w:bookmarkStart w:id="61" w:name="__Fieldmark__30_3703370814"/>
            <w:bookmarkEnd w:id="6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62" w:name="__Fieldmark__31_3703370814"/>
            <w:bookmarkStart w:id="63" w:name="__Fieldmark__31_3703370814"/>
            <w:bookmarkEnd w:id="6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64" w:name="__Fieldmark__32_3703370814"/>
            <w:bookmarkStart w:id="65" w:name="__Fieldmark__32_3703370814"/>
            <w:bookmarkEnd w:id="6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ducial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mit Ref Des from silkscreen/add to stencil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echanical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66" w:name="__Fieldmark__33_3703370814"/>
            <w:bookmarkStart w:id="67" w:name="__Fieldmark__33_3703370814"/>
            <w:bookmarkEnd w:id="6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68" w:name="__Fieldmark__34_3703370814"/>
            <w:bookmarkStart w:id="69" w:name="__Fieldmark__34_3703370814"/>
            <w:bookmarkEnd w:id="6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70" w:name="__Fieldmark__35_3703370814"/>
            <w:bookmarkStart w:id="71" w:name="__Fieldmark__35_3703370814"/>
            <w:bookmarkEnd w:id="7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ver Wall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idth/keep out/soldermask size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72" w:name="__Fieldmark__36_3703370814"/>
            <w:bookmarkStart w:id="73" w:name="__Fieldmark__36_3703370814"/>
            <w:bookmarkEnd w:id="7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74" w:name="__Fieldmark__37_3703370814"/>
            <w:bookmarkStart w:id="75" w:name="__Fieldmark__37_3703370814"/>
            <w:bookmarkEnd w:id="7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76" w:name="__Fieldmark__38_3703370814"/>
            <w:bookmarkStart w:id="77" w:name="__Fieldmark__38_3703370814"/>
            <w:bookmarkEnd w:id="7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ver &amp; Mounting hole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izes and location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78" w:name="__Fieldmark__39_3703370814"/>
            <w:bookmarkStart w:id="79" w:name="__Fieldmark__39_3703370814"/>
            <w:bookmarkEnd w:id="7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80" w:name="__Fieldmark__40_3703370814"/>
            <w:bookmarkStart w:id="81" w:name="__Fieldmark__40_3703370814"/>
            <w:bookmarkEnd w:id="8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82" w:name="__Fieldmark__41_3703370814"/>
            <w:bookmarkStart w:id="83" w:name="__Fieldmark__41_3703370814"/>
            <w:bookmarkEnd w:id="8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Critical comp. location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nnectors/Dimensions/Bottom layer clearance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84" w:name="__Fieldmark__42_3703370814"/>
            <w:bookmarkStart w:id="85" w:name="__Fieldmark__42_3703370814"/>
            <w:bookmarkEnd w:id="8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86" w:name="__Fieldmark__43_3703370814"/>
            <w:bookmarkStart w:id="87" w:name="__Fieldmark__43_3703370814"/>
            <w:bookmarkEnd w:id="8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88" w:name="__Fieldmark__44_3703370814"/>
            <w:bookmarkStart w:id="89" w:name="__Fieldmark__44_3703370814"/>
            <w:bookmarkEnd w:id="8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Keep-out area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erify keep outs for components, VIAS, GND pour, etc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90" w:name="__Fieldmark__45_3703370814"/>
            <w:bookmarkStart w:id="91" w:name="__Fieldmark__45_3703370814"/>
            <w:bookmarkEnd w:id="9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92" w:name="__Fieldmark__46_3703370814"/>
            <w:bookmarkStart w:id="93" w:name="__Fieldmark__46_3703370814"/>
            <w:bookmarkEnd w:id="9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94" w:name="__Fieldmark__47_3703370814"/>
            <w:bookmarkStart w:id="95" w:name="__Fieldmark__47_3703370814"/>
            <w:bookmarkEnd w:id="9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Solder-mask opening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crews-washers/Bottom around connector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96" w:name="__Fieldmark__48_3703370814"/>
            <w:bookmarkStart w:id="97" w:name="__Fieldmark__48_3703370814"/>
            <w:bookmarkEnd w:id="9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98" w:name="__Fieldmark__49_3703370814"/>
            <w:bookmarkStart w:id="99" w:name="__Fieldmark__49_3703370814"/>
            <w:bookmarkEnd w:id="9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00" w:name="__Fieldmark__50_3703370814"/>
            <w:bookmarkStart w:id="101" w:name="__Fieldmark__50_3703370814"/>
            <w:bookmarkEnd w:id="10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XF Verification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abrication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02" w:name="__Fieldmark__51_3703370814"/>
            <w:bookmarkStart w:id="103" w:name="__Fieldmark__51_3703370814"/>
            <w:bookmarkEnd w:id="10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04" w:name="__Fieldmark__52_3703370814"/>
            <w:bookmarkStart w:id="105" w:name="__Fieldmark__52_3703370814"/>
            <w:bookmarkEnd w:id="10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06" w:name="__Fieldmark__53_3703370814"/>
            <w:bookmarkStart w:id="107" w:name="__Fieldmark__53_3703370814"/>
            <w:bookmarkEnd w:id="10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ecify IPC standard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>6012 CLASS 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08" w:name="__Fieldmark__54_3703370814"/>
            <w:bookmarkStart w:id="109" w:name="__Fieldmark__54_3703370814"/>
            <w:bookmarkEnd w:id="10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10" w:name="__Fieldmark__55_3703370814"/>
            <w:bookmarkStart w:id="111" w:name="__Fieldmark__55_3703370814"/>
            <w:bookmarkEnd w:id="11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12" w:name="__Fieldmark__56_3703370814"/>
            <w:bookmarkStart w:id="113" w:name="__Fieldmark__56_3703370814"/>
            <w:bookmarkEnd w:id="11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CB Dimension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verall/cutouts/radius/angles/edge plating/coupon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14" w:name="__Fieldmark__57_3703370814"/>
            <w:bookmarkStart w:id="115" w:name="__Fieldmark__57_3703370814"/>
            <w:bookmarkEnd w:id="11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16" w:name="__Fieldmark__58_3703370814"/>
            <w:bookmarkStart w:id="117" w:name="__Fieldmark__58_3703370814"/>
            <w:bookmarkEnd w:id="11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18" w:name="__Fieldmark__59_3703370814"/>
            <w:bookmarkStart w:id="119" w:name="__Fieldmark__59_3703370814"/>
            <w:bookmarkEnd w:id="11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ayer stack-up detail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a cross-section/Layers/Thickness as Critical Dimension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20" w:name="__Fieldmark__60_3703370814"/>
            <w:bookmarkStart w:id="121" w:name="__Fieldmark__60_3703370814"/>
            <w:bookmarkEnd w:id="12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22" w:name="__Fieldmark__61_3703370814"/>
            <w:bookmarkStart w:id="123" w:name="__Fieldmark__61_3703370814"/>
            <w:bookmarkEnd w:id="12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24" w:name="__Fieldmark__62_3703370814"/>
            <w:bookmarkStart w:id="125" w:name="__Fieldmark__62_3703370814"/>
            <w:bookmarkEnd w:id="12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terial, copper weight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ack-up to match note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26" w:name="__Fieldmark__63_3703370814"/>
            <w:bookmarkStart w:id="127" w:name="__Fieldmark__63_3703370814"/>
            <w:bookmarkEnd w:id="12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28" w:name="__Fieldmark__64_3703370814"/>
            <w:bookmarkStart w:id="129" w:name="__Fieldmark__64_3703370814"/>
            <w:bookmarkEnd w:id="12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30" w:name="__Fieldmark__65_3703370814"/>
            <w:bookmarkStart w:id="131" w:name="__Fieldmark__65_3703370814"/>
            <w:bookmarkEnd w:id="13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nish plating req.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ulti-finish/Wire-bonding/OSP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32" w:name="__Fieldmark__66_3703370814"/>
            <w:bookmarkStart w:id="133" w:name="__Fieldmark__66_3703370814"/>
            <w:bookmarkEnd w:id="13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34" w:name="__Fieldmark__67_3703370814"/>
            <w:bookmarkStart w:id="135" w:name="__Fieldmark__67_3703370814"/>
            <w:bookmarkEnd w:id="13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36" w:name="__Fieldmark__68_3703370814"/>
            <w:bookmarkStart w:id="137" w:name="__Fieldmark__68_3703370814"/>
            <w:bookmarkEnd w:id="13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ecial requirement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mpedance-line widths/Blind/Back drilled vias/Edge pltg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38" w:name="__Fieldmark__69_3703370814"/>
            <w:bookmarkStart w:id="139" w:name="__Fieldmark__69_3703370814"/>
            <w:bookmarkEnd w:id="13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40" w:name="__Fieldmark__70_3703370814"/>
            <w:bookmarkStart w:id="141" w:name="__Fieldmark__70_3703370814"/>
            <w:bookmarkEnd w:id="14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42" w:name="__Fieldmark__71_3703370814"/>
            <w:bookmarkStart w:id="143" w:name="__Fieldmark__71_3703370814"/>
            <w:bookmarkEnd w:id="14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A fill requirement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hown in cross-section detail and/or in note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44" w:name="__Fieldmark__72_3703370814"/>
            <w:bookmarkStart w:id="145" w:name="__Fieldmark__72_3703370814"/>
            <w:bookmarkEnd w:id="14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46" w:name="__Fieldmark__73_3703370814"/>
            <w:bookmarkStart w:id="147" w:name="__Fieldmark__73_3703370814"/>
            <w:bookmarkEnd w:id="14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48" w:name="__Fieldmark__74_3703370814"/>
            <w:bookmarkStart w:id="149" w:name="__Fieldmark__74_3703370814"/>
            <w:bookmarkEnd w:id="14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imum annular ring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AS and thru hole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50" w:name="__Fieldmark__75_3703370814"/>
            <w:bookmarkStart w:id="151" w:name="__Fieldmark__75_3703370814"/>
            <w:bookmarkEnd w:id="15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52" w:name="__Fieldmark__76_3703370814"/>
            <w:bookmarkStart w:id="153" w:name="__Fieldmark__76_3703370814"/>
            <w:bookmarkEnd w:id="15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54" w:name="__Fieldmark__77_3703370814"/>
            <w:bookmarkStart w:id="155" w:name="__Fieldmark__77_3703370814"/>
            <w:bookmarkEnd w:id="15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Hole Chart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tch drill files/Partials/Merge drill sizes/Tolerance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Gerber, Drill Data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56" w:name="__Fieldmark__78_3703370814"/>
            <w:bookmarkStart w:id="157" w:name="__Fieldmark__78_3703370814"/>
            <w:bookmarkEnd w:id="15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58" w:name="__Fieldmark__79_3703370814"/>
            <w:bookmarkStart w:id="159" w:name="__Fieldmark__79_3703370814"/>
            <w:bookmarkEnd w:id="15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60" w:name="__Fieldmark__80_3703370814"/>
            <w:bookmarkStart w:id="161" w:name="__Fieldmark__80_3703370814"/>
            <w:bookmarkEnd w:id="16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rtwork, output file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ppropriate labels &amp; RS-274X output format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62" w:name="__Fieldmark__81_3703370814"/>
            <w:bookmarkStart w:id="163" w:name="__Fieldmark__81_3703370814"/>
            <w:bookmarkEnd w:id="16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64" w:name="__Fieldmark__82_3703370814"/>
            <w:bookmarkStart w:id="165" w:name="__Fieldmark__82_3703370814"/>
            <w:bookmarkEnd w:id="16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66" w:name="__Fieldmark__83_3703370814"/>
            <w:bookmarkStart w:id="167" w:name="__Fieldmark__83_3703370814"/>
            <w:bookmarkEnd w:id="16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inted Component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per size shapes and gaps/Metal-01 layer 2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68" w:name="__Fieldmark__84_3703370814"/>
            <w:bookmarkStart w:id="169" w:name="__Fieldmark__84_3703370814"/>
            <w:bookmarkEnd w:id="16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70" w:name="__Fieldmark__85_3703370814"/>
            <w:bookmarkStart w:id="171" w:name="__Fieldmark__85_3703370814"/>
            <w:bookmarkEnd w:id="17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72" w:name="__Fieldmark__86_3703370814"/>
            <w:bookmarkStart w:id="173" w:name="__Fieldmark__86_3703370814"/>
            <w:bookmarkEnd w:id="17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oldermask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versize 8 mils/POSITIVE Image-must be clearly labeled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74" w:name="__Fieldmark__87_3703370814"/>
            <w:bookmarkStart w:id="175" w:name="__Fieldmark__87_3703370814"/>
            <w:bookmarkEnd w:id="17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76" w:name="__Fieldmark__88_3703370814"/>
            <w:bookmarkStart w:id="177" w:name="__Fieldmark__88_3703370814"/>
            <w:bookmarkEnd w:id="17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78" w:name="__Fieldmark__89_3703370814"/>
            <w:bookmarkStart w:id="179" w:name="__Fieldmark__89_3703370814"/>
            <w:bookmarkEnd w:id="17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encil/Paste-mask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ndersize 2 mils/omit printed component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80" w:name="__Fieldmark__90_3703370814"/>
            <w:bookmarkStart w:id="181" w:name="__Fieldmark__90_3703370814"/>
            <w:bookmarkEnd w:id="18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82" w:name="__Fieldmark__91_3703370814"/>
            <w:bookmarkStart w:id="183" w:name="__Fieldmark__91_3703370814"/>
            <w:bookmarkEnd w:id="18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84" w:name="__Fieldmark__92_3703370814"/>
            <w:bookmarkStart w:id="185" w:name="__Fieldmark__92_3703370814"/>
            <w:bookmarkEnd w:id="18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CDrill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 files for each type: .rep, .drl, .lst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86" w:name="__Fieldmark__93_3703370814"/>
            <w:bookmarkStart w:id="187" w:name="__Fieldmark__93_3703370814"/>
            <w:bookmarkEnd w:id="18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88" w:name="__Fieldmark__94_3703370814"/>
            <w:bookmarkStart w:id="189" w:name="__Fieldmark__94_3703370814"/>
            <w:bookmarkEnd w:id="18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90" w:name="__Fieldmark__95_3703370814"/>
            <w:bookmarkStart w:id="191" w:name="__Fieldmark__95_3703370814"/>
            <w:bookmarkEnd w:id="19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C-Prevue file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ngineer check/Design Review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92" w:name="__Fieldmark__96_3703370814"/>
            <w:bookmarkStart w:id="193" w:name="__Fieldmark__96_3703370814"/>
            <w:bookmarkEnd w:id="19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94" w:name="__Fieldmark__97_3703370814"/>
            <w:bookmarkStart w:id="195" w:name="__Fieldmark__97_3703370814"/>
            <w:bookmarkEnd w:id="19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96" w:name="__Fieldmark__98_3703370814"/>
            <w:bookmarkStart w:id="197" w:name="__Fieldmark__98_3703370814"/>
            <w:bookmarkEnd w:id="19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IP file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adme.txt/output files/fab pdf/IPC Netlist/aperture.rep/ASCII file/Component XY/GC-Prevue/copy of this checklist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ssembly Dwg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98" w:name="__Fieldmark__99_3703370814"/>
            <w:bookmarkStart w:id="199" w:name="__Fieldmark__99_3703370814"/>
            <w:bookmarkEnd w:id="19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00" w:name="__Fieldmark__100_3703370814"/>
            <w:bookmarkStart w:id="201" w:name="__Fieldmark__100_3703370814"/>
            <w:bookmarkEnd w:id="20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02" w:name="__Fieldmark__101_3703370814"/>
            <w:bookmarkStart w:id="203" w:name="__Fieldmark__101_3703370814"/>
            <w:bookmarkEnd w:id="20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f Des readable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04" w:name="__Fieldmark__102_3703370814"/>
            <w:bookmarkStart w:id="205" w:name="__Fieldmark__102_3703370814"/>
            <w:bookmarkEnd w:id="20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06" w:name="__Fieldmark__103_3703370814"/>
            <w:bookmarkStart w:id="207" w:name="__Fieldmark__103_3703370814"/>
            <w:bookmarkEnd w:id="20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08" w:name="__Fieldmark__104_3703370814"/>
            <w:bookmarkStart w:id="209" w:name="__Fieldmark__104_3703370814"/>
            <w:bookmarkEnd w:id="20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te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10" w:name="__Fieldmark__105_3703370814"/>
            <w:bookmarkStart w:id="211" w:name="__Fieldmark__105_3703370814"/>
            <w:bookmarkEnd w:id="21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12" w:name="__Fieldmark__106_3703370814"/>
            <w:bookmarkStart w:id="213" w:name="__Fieldmark__106_3703370814"/>
            <w:bookmarkEnd w:id="21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14" w:name="__Fieldmark__107_3703370814"/>
            <w:bookmarkStart w:id="215" w:name="__Fieldmark__107_3703370814"/>
            <w:bookmarkEnd w:id="21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etail View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ind w:left="1260" w:hanging="1260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152" w:right="1008" w:gutter="0" w:header="432" w:top="1728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-1890" w:leader="none"/>
        <w:tab w:val="center" w:pos="4320" w:leader="none"/>
        <w:tab w:val="right" w:pos="8640" w:leader="none"/>
        <w:tab w:val="left" w:pos="9450" w:leader="none"/>
        <w:tab w:val="right" w:pos="9720" w:leader="none"/>
      </w:tabs>
      <w:rPr>
        <w:rFonts w:ascii="Arial" w:hAnsi="Arial" w:cs="Arial"/>
        <w:sz w:val="18"/>
        <w:lang w:val="en-US" w:eastAsia="en-US"/>
      </w:rPr>
    </w:pPr>
    <w:r>
      <w:rPr>
        <w:rFonts w:cs="Arial" w:ascii="Arial" w:hAnsi="Arial"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9210</wp:posOffset>
              </wp:positionH>
              <wp:positionV relativeFrom="paragraph">
                <wp:posOffset>38735</wp:posOffset>
              </wp:positionV>
              <wp:extent cx="643001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99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3pt,3.05pt" to="503.95pt,3.0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right" w:pos="-1890" w:leader="none"/>
        <w:tab w:val="left" w:pos="9000" w:leader="none"/>
        <w:tab w:val="left" w:pos="9450" w:leader="none"/>
      </w:tabs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© 2007 Hittite Microwave Corporation</w:t>
      <w:tab/>
    </w:r>
    <w:r>
      <w:rPr>
        <w:rFonts w:cs="Tahoma" w:ascii="Tahoma" w:hAnsi="Tahoma"/>
        <w:sz w:val="18"/>
      </w:rPr>
      <w:fldChar w:fldCharType="begin"/>
    </w:r>
    <w:r>
      <w:rPr>
        <w:sz w:val="18"/>
        <w:rFonts w:cs="Tahoma" w:ascii="Tahoma" w:hAnsi="Tahoma"/>
      </w:rPr>
      <w:instrText xml:space="preserve"> DATE \@"M\/d\/yyyy" </w:instrText>
    </w:r>
    <w:r>
      <w:rPr>
        <w:sz w:val="18"/>
        <w:rFonts w:cs="Tahoma" w:ascii="Tahoma" w:hAnsi="Tahoma"/>
      </w:rPr>
      <w:fldChar w:fldCharType="separate"/>
    </w:r>
    <w:r>
      <w:rPr>
        <w:sz w:val="18"/>
        <w:rFonts w:cs="Tahoma" w:ascii="Tahoma" w:hAnsi="Tahoma"/>
      </w:rPr>
      <w:t>7/30/2026</w:t>
    </w:r>
    <w:r>
      <w:rPr>
        <w:sz w:val="18"/>
        <w:rFonts w:cs="Tahoma" w:ascii="Tahoma" w:hAnsi="Tahoma"/>
      </w:rPr>
      <w:fldChar w:fldCharType="end"/>
    </w:r>
  </w:p>
  <w:p>
    <w:pPr>
      <w:pStyle w:val="Footer"/>
      <w:tabs>
        <w:tab w:val="clear" w:pos="4320"/>
        <w:tab w:val="clear" w:pos="8640"/>
        <w:tab w:val="right" w:pos="-1890" w:leader="none"/>
        <w:tab w:val="left" w:pos="9000" w:leader="none"/>
        <w:tab w:val="left" w:pos="9450" w:leader="none"/>
      </w:tabs>
      <w:rPr/>
    </w:pPr>
    <w:hyperlink r:id="rId1">
      <w:r>
        <w:rPr>
          <w:rStyle w:val="InternetLink"/>
          <w:rFonts w:cs="Tahoma" w:ascii="Tahoma" w:hAnsi="Tahoma"/>
          <w:sz w:val="18"/>
        </w:rPr>
        <w:t>http://www.hittite.com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-1890" w:leader="none"/>
        <w:tab w:val="center" w:pos="4320" w:leader="none"/>
        <w:tab w:val="right" w:pos="8640" w:leader="none"/>
        <w:tab w:val="left" w:pos="9450" w:leader="none"/>
        <w:tab w:val="right" w:pos="9720" w:leader="none"/>
      </w:tabs>
      <w:rPr>
        <w:rFonts w:ascii="Arial" w:hAnsi="Arial" w:cs="Arial"/>
        <w:sz w:val="18"/>
        <w:lang w:val="en-US" w:eastAsia="en-US"/>
      </w:rPr>
    </w:pPr>
    <w:r>
      <w:rPr>
        <w:rFonts w:cs="Arial" w:ascii="Arial" w:hAnsi="Arial"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9210</wp:posOffset>
              </wp:positionH>
              <wp:positionV relativeFrom="paragraph">
                <wp:posOffset>38735</wp:posOffset>
              </wp:positionV>
              <wp:extent cx="643001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99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3pt,3.05pt" to="503.95pt,3.0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right" w:pos="-1890" w:leader="none"/>
        <w:tab w:val="left" w:pos="5040" w:leader="none"/>
        <w:tab w:val="left" w:pos="9180" w:leader="none"/>
        <w:tab w:val="left" w:pos="9450" w:leader="none"/>
      </w:tabs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 xml:space="preserve">© 2012 Hittite Microwave Corporation </w:t>
      <w:tab/>
      <w:t>117232 Rev 6</w:t>
      <w:tab/>
      <w:t>4/19/2012</w:t>
    </w:r>
  </w:p>
  <w:p>
    <w:pPr>
      <w:pStyle w:val="Footer"/>
      <w:rPr/>
    </w:pPr>
    <w:hyperlink r:id="rId1">
      <w:r>
        <w:rPr>
          <w:rStyle w:val="InternetLink"/>
          <w:rFonts w:cs="Tahoma" w:ascii="Tahoma" w:hAnsi="Tahoma"/>
          <w:sz w:val="18"/>
        </w:rPr>
        <w:t>http://www.hittite.com</w:t>
      </w:r>
    </w:hyperlink>
    <w:r>
      <w:rPr>
        <w:rFonts w:cs="Tahoma" w:ascii="Tahoma" w:hAnsi="Tahoma"/>
        <w:sz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45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3344"/>
      <w:gridCol w:w="4360"/>
      <w:gridCol w:w="2196"/>
    </w:tblGrid>
    <w:tr>
      <w:trPr>
        <w:trHeight w:val="1172" w:hRule="exact"/>
        <w:cantSplit w:val="true"/>
      </w:trPr>
      <w:tc>
        <w:tcPr>
          <w:tcW w:w="3344" w:type="dxa"/>
          <w:tcBorders>
            <w:top w:val="thinThickSmallGap" w:sz="24" w:space="0" w:color="000000"/>
            <w:left w:val="thinThickSmallGap" w:sz="24" w:space="0" w:color="000000"/>
            <w:bottom w:val="thinThickSmallGap" w:sz="24" w:space="0" w:color="000000"/>
            <w:right w:val="doub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1738630" cy="59753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51" r="-18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38630" cy="597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60" w:type="dxa"/>
          <w:tcBorders>
            <w:top w:val="thinThickSmallGap" w:sz="24" w:space="0" w:color="000000"/>
            <w:left w:val="double" w:sz="18" w:space="0" w:color="000000"/>
            <w:bottom w:val="thinThickSmallGap" w:sz="24" w:space="0" w:color="000000"/>
            <w:right w:val="doub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caps/>
              <w:sz w:val="28"/>
            </w:rPr>
            <w:t>PCB DESIGN CHECKLIST</w:t>
          </w:r>
        </w:p>
      </w:tc>
      <w:tc>
        <w:tcPr>
          <w:tcW w:w="2196" w:type="dxa"/>
          <w:tcBorders>
            <w:top w:val="thinThickSmallGap" w:sz="24" w:space="0" w:color="000000"/>
            <w:left w:val="double" w:sz="18" w:space="0" w:color="000000"/>
            <w:bottom w:val="thinThickSmallGap" w:sz="24" w:space="0" w:color="000000"/>
            <w:right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e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</w:rPr>
            <w:t xml:space="preserve"> of </w:t>
          </w:r>
          <w:r>
            <w:rPr>
              <w:rStyle w:val="PageNumber"/>
              <w:rFonts w:cs="Tahoma" w:ascii="Tahoma" w:hAnsi="Tahoma"/>
            </w:rPr>
            <w:fldChar w:fldCharType="begin"/>
          </w:r>
          <w:r>
            <w:rPr>
              <w:rStyle w:val="PageNumber"/>
              <w:rFonts w:cs="Tahoma" w:ascii="Tahoma" w:hAnsi="Tahoma"/>
            </w:rPr>
            <w:instrText xml:space="preserve"> NUMPAGES \* ARABIC </w:instrText>
          </w:r>
          <w:r>
            <w:rPr>
              <w:rStyle w:val="PageNumber"/>
              <w:rFonts w:cs="Tahoma" w:ascii="Tahoma" w:hAnsi="Tahoma"/>
            </w:rPr>
            <w:fldChar w:fldCharType="separate"/>
          </w:r>
          <w:r>
            <w:rPr>
              <w:rStyle w:val="PageNumber"/>
              <w:rFonts w:cs="Tahoma" w:ascii="Tahoma" w:hAnsi="Tahoma"/>
            </w:rPr>
            <w:t>2</w:t>
          </w:r>
          <w:r>
            <w:rPr>
              <w:rStyle w:val="PageNumber"/>
              <w:rFonts w:cs="Tahoma" w:ascii="Tahoma" w:hAnsi="Tahoma"/>
            </w:rPr>
            <w:fldChar w:fldCharType="end"/>
          </w:r>
        </w:p>
      </w:tc>
    </w:tr>
  </w:tbl>
  <w:p>
    <w:pPr>
      <w:pStyle w:val="Header"/>
      <w:tabs>
        <w:tab w:val="clear" w:pos="8640"/>
        <w:tab w:val="center" w:pos="4320" w:leader="none"/>
        <w:tab w:val="left" w:pos="9000" w:leader="none"/>
      </w:tabs>
      <w:jc w:val="both"/>
      <w:rPr>
        <w:rFonts w:ascii="Arial" w:hAnsi="Arial" w:cs="Arial"/>
        <w:sz w:val="20"/>
      </w:rPr>
    </w:pPr>
    <w:r>
      <w:rPr>
        <w:rFonts w:cs="Arial" w:ascii="Arial" w:hAnsi="Arial"/>
        <w:sz w:val="2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45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3344"/>
      <w:gridCol w:w="4360"/>
      <w:gridCol w:w="2196"/>
    </w:tblGrid>
    <w:tr>
      <w:trPr>
        <w:trHeight w:val="1172" w:hRule="exact"/>
        <w:cantSplit w:val="true"/>
      </w:trPr>
      <w:tc>
        <w:tcPr>
          <w:tcW w:w="3344" w:type="dxa"/>
          <w:tcBorders>
            <w:top w:val="thinThickSmallGap" w:sz="24" w:space="0" w:color="000000"/>
            <w:left w:val="thinThickSmallGap" w:sz="24" w:space="0" w:color="000000"/>
            <w:bottom w:val="thinThickSmallGap" w:sz="24" w:space="0" w:color="000000"/>
            <w:right w:val="doub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1738630" cy="59753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51" r="-18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38630" cy="597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60" w:type="dxa"/>
          <w:tcBorders>
            <w:top w:val="thinThickSmallGap" w:sz="24" w:space="0" w:color="000000"/>
            <w:left w:val="double" w:sz="18" w:space="0" w:color="000000"/>
            <w:bottom w:val="thinThickSmallGap" w:sz="24" w:space="0" w:color="000000"/>
            <w:right w:val="doub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caps/>
              <w:sz w:val="28"/>
            </w:rPr>
            <w:t>PCB DESIGN CHECKLIST</w:t>
          </w:r>
        </w:p>
      </w:tc>
      <w:tc>
        <w:tcPr>
          <w:tcW w:w="2196" w:type="dxa"/>
          <w:tcBorders>
            <w:top w:val="thinThickSmallGap" w:sz="24" w:space="0" w:color="000000"/>
            <w:left w:val="double" w:sz="18" w:space="0" w:color="000000"/>
            <w:bottom w:val="thinThickSmallGap" w:sz="24" w:space="0" w:color="000000"/>
            <w:right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e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</w:rPr>
            <w:t xml:space="preserve"> of </w:t>
          </w:r>
          <w:r>
            <w:rPr>
              <w:rStyle w:val="PageNumber"/>
              <w:rFonts w:cs="Tahoma" w:ascii="Tahoma" w:hAnsi="Tahoma"/>
            </w:rPr>
            <w:t>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rial Black" w:hAnsi="Arial Black" w:cs="Arial Black"/>
      <w:b/>
      <w:sz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3">
    <w:name w:val="Text3"/>
    <w:basedOn w:val="Normal"/>
    <w:qFormat/>
    <w:pPr>
      <w:spacing w:before="0" w:after="120"/>
      <w:ind w:left="864" w:hanging="0"/>
    </w:pPr>
    <w:rPr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hittite.com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hittite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4:33:00Z</dcterms:created>
  <dc:creator>Tom Hausherr</dc:creator>
  <dc:description>Copyright 2004 PCB Libraries</dc:description>
  <cp:keywords/>
  <dc:language>en-US</dc:language>
  <cp:lastModifiedBy>vaduva</cp:lastModifiedBy>
  <cp:lastPrinted>2012-05-16T15:08:00Z</cp:lastPrinted>
  <dcterms:modified xsi:type="dcterms:W3CDTF">2012-10-19T17:36:00Z</dcterms:modified>
  <cp:revision>5</cp:revision>
  <dc:subject>Checklist</dc:subject>
  <dc:title>PCB Design Checklist</dc:title>
</cp:coreProperties>
</file>