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631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EGO ACEVAL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HMC900LP5E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in Lyons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2012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C121422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11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889129339"/>
            <w:bookmarkStart w:id="1" w:name="__Fieldmark__0_889129339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889129339"/>
            <w:bookmarkStart w:id="3" w:name="__Fieldmark__1_889129339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889129339"/>
            <w:bookmarkStart w:id="5" w:name="__Fieldmark__2_889129339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889129339"/>
            <w:bookmarkStart w:id="7" w:name="__Fieldmark__3_889129339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889129339"/>
            <w:bookmarkStart w:id="9" w:name="__Fieldmark__4_889129339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889129339"/>
            <w:bookmarkStart w:id="11" w:name="__Fieldmark__5_889129339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Diff .012” 100 ohms. Bot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889129339"/>
            <w:bookmarkStart w:id="13" w:name="__Fieldmark__6_889129339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889129339"/>
            <w:bookmarkStart w:id="15" w:name="__Fieldmark__7_889129339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889129339"/>
            <w:bookmarkStart w:id="17" w:name="__Fieldmark__8_889129339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889129339"/>
            <w:bookmarkStart w:id="19" w:name="__Fieldmark__9_889129339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889129339"/>
            <w:bookmarkStart w:id="21" w:name="__Fieldmark__10_889129339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889129339"/>
            <w:bookmarkStart w:id="23" w:name="__Fieldmark__11_889129339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889129339"/>
            <w:bookmarkStart w:id="25" w:name="__Fieldmark__12_889129339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889129339"/>
            <w:bookmarkStart w:id="27" w:name="__Fieldmark__13_889129339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889129339"/>
            <w:bookmarkStart w:id="29" w:name="__Fieldmark__14_889129339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889129339"/>
            <w:bookmarkStart w:id="31" w:name="__Fieldmark__15_889129339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889129339"/>
            <w:bookmarkStart w:id="33" w:name="__Fieldmark__16_889129339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889129339"/>
            <w:bookmarkStart w:id="35" w:name="__Fieldmark__17_889129339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889129339"/>
            <w:bookmarkStart w:id="37" w:name="__Fieldmark__18_889129339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889129339"/>
            <w:bookmarkStart w:id="39" w:name="__Fieldmark__19_889129339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889129339"/>
            <w:bookmarkStart w:id="41" w:name="__Fieldmark__20_889129339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889129339"/>
            <w:bookmarkStart w:id="43" w:name="__Fieldmark__21_889129339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889129339"/>
            <w:bookmarkStart w:id="45" w:name="__Fieldmark__22_889129339"/>
            <w:bookmarkEnd w:id="45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889129339"/>
            <w:bookmarkStart w:id="47" w:name="__Fieldmark__23_889129339"/>
            <w:bookmarkEnd w:id="4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889129339"/>
            <w:bookmarkStart w:id="49" w:name="__Fieldmark__24_889129339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889129339"/>
            <w:bookmarkStart w:id="51" w:name="__Fieldmark__25_889129339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889129339"/>
            <w:bookmarkStart w:id="53" w:name="__Fieldmark__26_889129339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889129339"/>
            <w:bookmarkStart w:id="55" w:name="__Fieldmark__27_889129339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889129339"/>
            <w:bookmarkStart w:id="57" w:name="__Fieldmark__28_889129339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889129339"/>
            <w:bookmarkStart w:id="59" w:name="__Fieldmark__29_889129339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889129339"/>
            <w:bookmarkStart w:id="61" w:name="__Fieldmark__30_889129339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889129339"/>
            <w:bookmarkStart w:id="63" w:name="__Fieldmark__31_889129339"/>
            <w:bookmarkEnd w:id="6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889129339"/>
            <w:bookmarkStart w:id="65" w:name="__Fieldmark__32_889129339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889129339"/>
            <w:bookmarkStart w:id="67" w:name="__Fieldmark__33_889129339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889129339"/>
            <w:bookmarkStart w:id="69" w:name="__Fieldmark__34_889129339"/>
            <w:bookmarkEnd w:id="6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889129339"/>
            <w:bookmarkStart w:id="71" w:name="__Fieldmark__35_889129339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889129339"/>
            <w:bookmarkStart w:id="73" w:name="__Fieldmark__36_889129339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889129339"/>
            <w:bookmarkStart w:id="75" w:name="__Fieldmark__37_889129339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889129339"/>
            <w:bookmarkStart w:id="77" w:name="__Fieldmark__38_889129339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889129339"/>
            <w:bookmarkStart w:id="79" w:name="__Fieldmark__39_889129339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889129339"/>
            <w:bookmarkStart w:id="81" w:name="__Fieldmark__40_889129339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889129339"/>
            <w:bookmarkStart w:id="83" w:name="__Fieldmark__41_889129339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889129339"/>
            <w:bookmarkStart w:id="85" w:name="__Fieldmark__42_889129339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889129339"/>
            <w:bookmarkStart w:id="87" w:name="__Fieldmark__43_889129339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889129339"/>
            <w:bookmarkStart w:id="89" w:name="__Fieldmark__44_889129339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889129339"/>
            <w:bookmarkStart w:id="91" w:name="__Fieldmark__45_889129339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889129339"/>
            <w:bookmarkStart w:id="93" w:name="__Fieldmark__46_889129339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889129339"/>
            <w:bookmarkStart w:id="95" w:name="__Fieldmark__47_889129339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889129339"/>
            <w:bookmarkStart w:id="97" w:name="__Fieldmark__48_889129339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889129339"/>
            <w:bookmarkStart w:id="99" w:name="__Fieldmark__49_889129339"/>
            <w:bookmarkEnd w:id="9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889129339"/>
            <w:bookmarkStart w:id="101" w:name="__Fieldmark__50_889129339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889129339"/>
            <w:bookmarkStart w:id="103" w:name="__Fieldmark__51_889129339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889129339"/>
            <w:bookmarkStart w:id="105" w:name="__Fieldmark__52_889129339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889129339"/>
            <w:bookmarkStart w:id="107" w:name="__Fieldmark__53_889129339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889129339"/>
            <w:bookmarkStart w:id="109" w:name="__Fieldmark__54_889129339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889129339"/>
            <w:bookmarkStart w:id="111" w:name="__Fieldmark__55_889129339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889129339"/>
            <w:bookmarkStart w:id="113" w:name="__Fieldmark__56_889129339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889129339"/>
            <w:bookmarkStart w:id="115" w:name="__Fieldmark__57_889129339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889129339"/>
            <w:bookmarkStart w:id="117" w:name="__Fieldmark__58_889129339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889129339"/>
            <w:bookmarkStart w:id="119" w:name="__Fieldmark__59_889129339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889129339"/>
            <w:bookmarkStart w:id="121" w:name="__Fieldmark__60_889129339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889129339"/>
            <w:bookmarkStart w:id="123" w:name="__Fieldmark__61_889129339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889129339"/>
            <w:bookmarkStart w:id="125" w:name="__Fieldmark__62_889129339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889129339"/>
            <w:bookmarkStart w:id="127" w:name="__Fieldmark__63_889129339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889129339"/>
            <w:bookmarkStart w:id="129" w:name="__Fieldmark__64_889129339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889129339"/>
            <w:bookmarkStart w:id="131" w:name="__Fieldmark__65_889129339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889129339"/>
            <w:bookmarkStart w:id="133" w:name="__Fieldmark__66_889129339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889129339"/>
            <w:bookmarkStart w:id="135" w:name="__Fieldmark__67_889129339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889129339"/>
            <w:bookmarkStart w:id="137" w:name="__Fieldmark__68_889129339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889129339"/>
            <w:bookmarkStart w:id="139" w:name="__Fieldmark__69_889129339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889129339"/>
            <w:bookmarkStart w:id="141" w:name="__Fieldmark__70_889129339"/>
            <w:bookmarkEnd w:id="14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889129339"/>
            <w:bookmarkStart w:id="143" w:name="__Fieldmark__71_889129339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889129339"/>
            <w:bookmarkStart w:id="145" w:name="__Fieldmark__72_889129339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889129339"/>
            <w:bookmarkStart w:id="147" w:name="__Fieldmark__73_889129339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889129339"/>
            <w:bookmarkStart w:id="149" w:name="__Fieldmark__74_889129339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889129339"/>
            <w:bookmarkStart w:id="151" w:name="__Fieldmark__75_889129339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889129339"/>
            <w:bookmarkStart w:id="153" w:name="__Fieldmark__76_889129339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889129339"/>
            <w:bookmarkStart w:id="155" w:name="__Fieldmark__77_889129339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889129339"/>
            <w:bookmarkStart w:id="157" w:name="__Fieldmark__78_889129339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889129339"/>
            <w:bookmarkStart w:id="159" w:name="__Fieldmark__79_889129339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889129339"/>
            <w:bookmarkStart w:id="161" w:name="__Fieldmark__80_889129339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889129339"/>
            <w:bookmarkStart w:id="163" w:name="__Fieldmark__81_889129339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889129339"/>
            <w:bookmarkStart w:id="165" w:name="__Fieldmark__82_889129339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889129339"/>
            <w:bookmarkStart w:id="167" w:name="__Fieldmark__83_889129339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889129339"/>
            <w:bookmarkStart w:id="169" w:name="__Fieldmark__84_889129339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889129339"/>
            <w:bookmarkStart w:id="171" w:name="__Fieldmark__85_889129339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889129339"/>
            <w:bookmarkStart w:id="173" w:name="__Fieldmark__86_889129339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889129339"/>
            <w:bookmarkStart w:id="175" w:name="__Fieldmark__87_889129339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889129339"/>
            <w:bookmarkStart w:id="177" w:name="__Fieldmark__88_889129339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889129339"/>
            <w:bookmarkStart w:id="179" w:name="__Fieldmark__89_889129339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889129339"/>
            <w:bookmarkStart w:id="181" w:name="__Fieldmark__90_889129339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889129339"/>
            <w:bookmarkStart w:id="183" w:name="__Fieldmark__91_889129339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889129339"/>
            <w:bookmarkStart w:id="185" w:name="__Fieldmark__92_889129339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889129339"/>
            <w:bookmarkStart w:id="187" w:name="__Fieldmark__93_889129339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889129339"/>
            <w:bookmarkStart w:id="189" w:name="__Fieldmark__94_889129339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889129339"/>
            <w:bookmarkStart w:id="191" w:name="__Fieldmark__95_889129339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889129339"/>
            <w:bookmarkStart w:id="193" w:name="__Fieldmark__96_889129339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889129339"/>
            <w:bookmarkStart w:id="195" w:name="__Fieldmark__97_889129339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889129339"/>
            <w:bookmarkStart w:id="197" w:name="__Fieldmark__98_889129339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889129339"/>
            <w:bookmarkStart w:id="199" w:name="__Fieldmark__99_889129339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889129339"/>
            <w:bookmarkStart w:id="201" w:name="__Fieldmark__100_889129339"/>
            <w:bookmarkEnd w:id="20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889129339"/>
            <w:bookmarkStart w:id="203" w:name="__Fieldmark__101_889129339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889129339"/>
            <w:bookmarkStart w:id="205" w:name="__Fieldmark__102_889129339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889129339"/>
            <w:bookmarkStart w:id="207" w:name="__Fieldmark__103_889129339"/>
            <w:bookmarkEnd w:id="20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889129339"/>
            <w:bookmarkStart w:id="209" w:name="__Fieldmark__104_889129339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889129339"/>
            <w:bookmarkStart w:id="211" w:name="__Fieldmark__105_889129339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889129339"/>
            <w:bookmarkStart w:id="213" w:name="__Fieldmark__106_889129339"/>
            <w:bookmarkEnd w:id="21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889129339"/>
            <w:bookmarkStart w:id="215" w:name="__Fieldmark__107_889129339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1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9:00Z</dcterms:created>
  <dc:creator>Tom Hausherr</dc:creator>
  <dc:description>Copyright 2004 PCB Libraries</dc:description>
  <cp:keywords/>
  <dc:language>en-US</dc:language>
  <cp:lastModifiedBy>mlyons</cp:lastModifiedBy>
  <cp:lastPrinted>2012-05-16T15:08:00Z</cp:lastPrinted>
  <dcterms:modified xsi:type="dcterms:W3CDTF">2012-11-06T17:29:00Z</dcterms:modified>
  <cp:revision>2</cp:revision>
  <dc:subject>Checklist</dc:subject>
  <dc:title>PCB Design Checklist</dc:title>
</cp:coreProperties>
</file>