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0"/>
        <w:gridCol w:w="1800"/>
        <w:gridCol w:w="3582"/>
      </w:tblGrid>
      <w:tr>
        <w:trPr>
          <w:trHeight w:val="321" w:hRule="atLeast"/>
        </w:trPr>
        <w:tc>
          <w:tcPr>
            <w:tcW w:w="1530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: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. CHENG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t Number:</w:t>
            </w:r>
          </w:p>
        </w:tc>
        <w:tc>
          <w:tcPr>
            <w:tcW w:w="3582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-00518-00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CB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OREL VADUV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ion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CH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/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ard Nam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B, CUSTOMER EVALUATION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eck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ew Dat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CR Numb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P130259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rge Number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626</w:t>
            </w:r>
          </w:p>
        </w:tc>
      </w:tr>
    </w:tbl>
    <w:p>
      <w:pPr>
        <w:pStyle w:val="Normal"/>
        <w:ind w:left="180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2"/>
        <w:gridCol w:w="697"/>
        <w:gridCol w:w="2310"/>
        <w:gridCol w:w="47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ign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eck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/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ayout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250113631"/>
            <w:bookmarkStart w:id="1" w:name="__Fieldmark__0_250113631"/>
            <w:bookmarkEnd w:id="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" w:name="__Fieldmark__1_250113631"/>
            <w:bookmarkStart w:id="3" w:name="__Fieldmark__1_250113631"/>
            <w:bookmarkEnd w:id="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" w:name="__Fieldmark__2_250113631"/>
            <w:bookmarkStart w:id="5" w:name="__Fieldmark__2_250113631"/>
            <w:bookmarkEnd w:id="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cing and Connectivity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" w:name="__Fieldmark__3_250113631"/>
            <w:bookmarkStart w:id="7" w:name="__Fieldmark__3_250113631"/>
            <w:bookmarkEnd w:id="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" w:name="__Fieldmark__4_250113631"/>
            <w:bookmarkStart w:id="9" w:name="__Fieldmark__4_250113631"/>
            <w:bookmarkEnd w:id="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" w:name="__Fieldmark__5_250113631"/>
            <w:bookmarkStart w:id="11" w:name="__Fieldmark__5_250113631"/>
            <w:bookmarkEnd w:id="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 Control Ru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50 ohms traces Top Side 16 mill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" w:name="__Fieldmark__6_250113631"/>
            <w:bookmarkStart w:id="13" w:name="__Fieldmark__6_250113631"/>
            <w:bookmarkEnd w:id="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" w:name="__Fieldmark__7_250113631"/>
            <w:bookmarkStart w:id="15" w:name="__Fieldmark__7_250113631"/>
            <w:bookmarkEnd w:id="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" w:name="__Fieldmark__8_250113631"/>
            <w:bookmarkStart w:id="17" w:name="__Fieldmark__8_250113631"/>
            <w:bookmarkEnd w:id="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er/GND Plan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R current capacities/net verificat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" w:name="__Fieldmark__9_250113631"/>
            <w:bookmarkStart w:id="19" w:name="__Fieldmark__9_250113631"/>
            <w:bookmarkEnd w:id="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" w:name="__Fieldmark__10_250113631"/>
            <w:bookmarkStart w:id="21" w:name="__Fieldmark__10_250113631"/>
            <w:bookmarkEnd w:id="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2" w:name="__Fieldmark__11_250113631"/>
            <w:bookmarkStart w:id="23" w:name="__Fieldmark__11_250113631"/>
            <w:bookmarkEnd w:id="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typ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lind/Back drilled/FILLED/HOT VIAS/ Mask for MTG vi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4" w:name="__Fieldmark__12_250113631"/>
            <w:bookmarkStart w:id="25" w:name="__Fieldmark__12_250113631"/>
            <w:bookmarkEnd w:id="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6" w:name="__Fieldmark__13_250113631"/>
            <w:bookmarkStart w:id="27" w:name="__Fieldmark__13_250113631"/>
            <w:bookmarkEnd w:id="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8" w:name="__Fieldmark__14_250113631"/>
            <w:bookmarkStart w:id="29" w:name="__Fieldmark__14_250113631"/>
            <w:bookmarkEnd w:id="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GND VI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F Shielding/Cover wall centers/antenn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0" w:name="__Fieldmark__15_250113631"/>
            <w:bookmarkStart w:id="31" w:name="__Fieldmark__15_250113631"/>
            <w:bookmarkEnd w:id="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2" w:name="__Fieldmark__16_250113631"/>
            <w:bookmarkStart w:id="33" w:name="__Fieldmark__16_250113631"/>
            <w:bookmarkEnd w:id="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4" w:name="__Fieldmark__17_250113631"/>
            <w:bookmarkStart w:id="35" w:name="__Fieldmark__17_250113631"/>
            <w:bookmarkEnd w:id="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center GND slu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placed/Soldermask/Pastemask coppe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6" w:name="__Fieldmark__18_250113631"/>
            <w:bookmarkStart w:id="37" w:name="__Fieldmark__18_250113631"/>
            <w:bookmarkEnd w:id="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8" w:name="__Fieldmark__19_250113631"/>
            <w:bookmarkStart w:id="39" w:name="__Fieldmark__19_250113631"/>
            <w:bookmarkEnd w:id="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0" w:name="__Fieldmark__20_250113631"/>
            <w:bookmarkStart w:id="41" w:name="__Fieldmark__20_250113631"/>
            <w:bookmarkEnd w:id="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20/Soldermask/Keep ou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2" w:name="__Fieldmark__21_250113631"/>
            <w:bookmarkStart w:id="43" w:name="__Fieldmark__21_250113631"/>
            <w:bookmarkEnd w:id="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4" w:name="__Fieldmark__22_250113631"/>
            <w:bookmarkStart w:id="45" w:name="__Fieldmark__22_250113631"/>
            <w:bookmarkEnd w:id="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6" w:name="__Fieldmark__23_250113631"/>
            <w:bookmarkStart w:id="47" w:name="__Fieldmark__23_250113631"/>
            <w:bookmarkEnd w:id="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used pad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removing-preserve via pads on start/end laye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8" w:name="__Fieldmark__24_250113631"/>
            <w:bookmarkStart w:id="49" w:name="__Fieldmark__24_250113631"/>
            <w:bookmarkEnd w:id="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0" w:name="__Fieldmark__25_250113631"/>
            <w:bookmarkStart w:id="51" w:name="__Fieldmark__25_250113631"/>
            <w:bookmarkEnd w:id="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2" w:name="__Fieldmark__26_250113631"/>
            <w:bookmarkStart w:id="53" w:name="__Fieldmark__26_250113631"/>
            <w:bookmarkEnd w:id="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mil solder dam/no silkscreen in solderable are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4" w:name="__Fieldmark__27_250113631"/>
            <w:bookmarkStart w:id="55" w:name="__Fieldmark__27_250113631"/>
            <w:bookmarkEnd w:id="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6" w:name="__Fieldmark__28_250113631"/>
            <w:bookmarkStart w:id="57" w:name="__Fieldmark__28_250113631"/>
            <w:bookmarkEnd w:id="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8" w:name="__Fieldmark__29_250113631"/>
            <w:bookmarkStart w:id="59" w:name="__Fieldmark__29_250113631"/>
            <w:bookmarkEnd w:id="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lkscree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arities/Board #/HMC logo/Connector label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0" w:name="__Fieldmark__30_250113631"/>
            <w:bookmarkStart w:id="61" w:name="__Fieldmark__30_250113631"/>
            <w:bookmarkEnd w:id="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2" w:name="__Fieldmark__31_250113631"/>
            <w:bookmarkStart w:id="63" w:name="__Fieldmark__31_250113631"/>
            <w:bookmarkEnd w:id="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4" w:name="__Fieldmark__32_250113631"/>
            <w:bookmarkStart w:id="65" w:name="__Fieldmark__32_250113631"/>
            <w:bookmarkEnd w:id="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ducial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mit Ref Des from silkscreen/add to stenci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chanica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6" w:name="__Fieldmark__33_250113631"/>
            <w:bookmarkStart w:id="67" w:name="__Fieldmark__33_250113631"/>
            <w:bookmarkEnd w:id="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8" w:name="__Fieldmark__34_250113631"/>
            <w:bookmarkStart w:id="69" w:name="__Fieldmark__34_250113631"/>
            <w:bookmarkEnd w:id="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0" w:name="__Fieldmark__35_250113631"/>
            <w:bookmarkStart w:id="71" w:name="__Fieldmark__35_250113631"/>
            <w:bookmarkEnd w:id="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Wa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dth/keep out/soldermask siz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2" w:name="__Fieldmark__36_250113631"/>
            <w:bookmarkStart w:id="73" w:name="__Fieldmark__36_250113631"/>
            <w:bookmarkEnd w:id="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4" w:name="__Fieldmark__37_250113631"/>
            <w:bookmarkStart w:id="75" w:name="__Fieldmark__37_250113631"/>
            <w:bookmarkEnd w:id="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6" w:name="__Fieldmark__38_250113631"/>
            <w:bookmarkStart w:id="77" w:name="__Fieldmark__38_250113631"/>
            <w:bookmarkEnd w:id="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&amp; Mounting ho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zes and locati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8" w:name="__Fieldmark__39_250113631"/>
            <w:bookmarkStart w:id="79" w:name="__Fieldmark__39_250113631"/>
            <w:bookmarkEnd w:id="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0" w:name="__Fieldmark__40_250113631"/>
            <w:bookmarkStart w:id="81" w:name="__Fieldmark__40_250113631"/>
            <w:bookmarkEnd w:id="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2" w:name="__Fieldmark__41_250113631"/>
            <w:bookmarkStart w:id="83" w:name="__Fieldmark__41_250113631"/>
            <w:bookmarkEnd w:id="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itical comp. locat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nectors/Dimensions/Bottom layer clea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4" w:name="__Fieldmark__42_250113631"/>
            <w:bookmarkStart w:id="85" w:name="__Fieldmark__42_250113631"/>
            <w:bookmarkEnd w:id="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6" w:name="__Fieldmark__43_250113631"/>
            <w:bookmarkStart w:id="87" w:name="__Fieldmark__43_250113631"/>
            <w:bookmarkEnd w:id="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8" w:name="__Fieldmark__44_250113631"/>
            <w:bookmarkStart w:id="89" w:name="__Fieldmark__44_250113631"/>
            <w:bookmarkEnd w:id="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ep-out are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rify keep outs for components, VIAS, GND pour, etc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0" w:name="__Fieldmark__45_250113631"/>
            <w:bookmarkStart w:id="91" w:name="__Fieldmark__45_250113631"/>
            <w:bookmarkEnd w:id="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2" w:name="__Fieldmark__46_250113631"/>
            <w:bookmarkStart w:id="93" w:name="__Fieldmark__46_250113631"/>
            <w:bookmarkEnd w:id="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4" w:name="__Fieldmark__47_250113631"/>
            <w:bookmarkStart w:id="95" w:name="__Fieldmark__47_250113631"/>
            <w:bookmarkEnd w:id="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-mask openin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rews-washers/Bottom around connecto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6" w:name="__Fieldmark__48_250113631"/>
            <w:bookmarkStart w:id="97" w:name="__Fieldmark__48_250113631"/>
            <w:bookmarkEnd w:id="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8" w:name="__Fieldmark__49_250113631"/>
            <w:bookmarkStart w:id="99" w:name="__Fieldmark__49_250113631"/>
            <w:bookmarkEnd w:id="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0" w:name="__Fieldmark__50_250113631"/>
            <w:bookmarkStart w:id="101" w:name="__Fieldmark__50_250113631"/>
            <w:bookmarkEnd w:id="1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XF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br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2" w:name="__Fieldmark__51_250113631"/>
            <w:bookmarkStart w:id="103" w:name="__Fieldmark__51_250113631"/>
            <w:bookmarkEnd w:id="1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4" w:name="__Fieldmark__52_250113631"/>
            <w:bookmarkStart w:id="105" w:name="__Fieldmark__52_250113631"/>
            <w:bookmarkEnd w:id="1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6" w:name="__Fieldmark__53_250113631"/>
            <w:bookmarkStart w:id="107" w:name="__Fieldmark__53_250113631"/>
            <w:bookmarkEnd w:id="1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fy IPC standard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6012 CLASS 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8" w:name="__Fieldmark__54_250113631"/>
            <w:bookmarkStart w:id="109" w:name="__Fieldmark__54_250113631"/>
            <w:bookmarkEnd w:id="1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0" w:name="__Fieldmark__55_250113631"/>
            <w:bookmarkStart w:id="111" w:name="__Fieldmark__55_250113631"/>
            <w:bookmarkEnd w:id="1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2" w:name="__Fieldmark__56_250113631"/>
            <w:bookmarkStart w:id="113" w:name="__Fieldmark__56_250113631"/>
            <w:bookmarkEnd w:id="1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CB Dimens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all/cutouts/radius/angles/edge plating/coup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4" w:name="__Fieldmark__57_250113631"/>
            <w:bookmarkStart w:id="115" w:name="__Fieldmark__57_250113631"/>
            <w:bookmarkEnd w:id="1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6" w:name="__Fieldmark__58_250113631"/>
            <w:bookmarkStart w:id="117" w:name="__Fieldmark__58_250113631"/>
            <w:bookmarkEnd w:id="1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8" w:name="__Fieldmark__59_250113631"/>
            <w:bookmarkStart w:id="119" w:name="__Fieldmark__59_250113631"/>
            <w:bookmarkEnd w:id="1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stack-up detai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cross-section/Layers/Thickness as Critical Dimens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0" w:name="__Fieldmark__60_250113631"/>
            <w:bookmarkStart w:id="121" w:name="__Fieldmark__60_250113631"/>
            <w:bookmarkEnd w:id="1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2" w:name="__Fieldmark__61_250113631"/>
            <w:bookmarkStart w:id="123" w:name="__Fieldmark__61_250113631"/>
            <w:bookmarkEnd w:id="1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4" w:name="__Fieldmark__62_250113631"/>
            <w:bookmarkStart w:id="125" w:name="__Fieldmark__62_250113631"/>
            <w:bookmarkEnd w:id="1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, copper weigh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ck-up to match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6" w:name="__Fieldmark__63_250113631"/>
            <w:bookmarkStart w:id="127" w:name="__Fieldmark__63_250113631"/>
            <w:bookmarkEnd w:id="1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8" w:name="__Fieldmark__64_250113631"/>
            <w:bookmarkStart w:id="129" w:name="__Fieldmark__64_250113631"/>
            <w:bookmarkEnd w:id="1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0" w:name="__Fieldmark__65_250113631"/>
            <w:bookmarkStart w:id="131" w:name="__Fieldmark__65_250113631"/>
            <w:bookmarkEnd w:id="1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nish plating req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lti-finish/Wire-bonding/OSP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2" w:name="__Fieldmark__66_250113631"/>
            <w:bookmarkStart w:id="133" w:name="__Fieldmark__66_250113631"/>
            <w:bookmarkEnd w:id="1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4" w:name="__Fieldmark__67_250113631"/>
            <w:bookmarkStart w:id="135" w:name="__Fieldmark__67_250113631"/>
            <w:bookmarkEnd w:id="1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6" w:name="__Fieldmark__68_250113631"/>
            <w:bookmarkStart w:id="137" w:name="__Fieldmark__68_250113631"/>
            <w:bookmarkEnd w:id="1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a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-line widths/Blind/Back drilled vias/Edge pltg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8" w:name="__Fieldmark__69_250113631"/>
            <w:bookmarkStart w:id="139" w:name="__Fieldmark__69_250113631"/>
            <w:bookmarkEnd w:id="1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0" w:name="__Fieldmark__70_250113631"/>
            <w:bookmarkStart w:id="141" w:name="__Fieldmark__70_250113631"/>
            <w:bookmarkEnd w:id="1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2" w:name="__Fieldmark__71_250113631"/>
            <w:bookmarkStart w:id="143" w:name="__Fieldmark__71_250113631"/>
            <w:bookmarkEnd w:id="1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fil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hown in cross-section detail and/or in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4" w:name="__Fieldmark__72_250113631"/>
            <w:bookmarkStart w:id="145" w:name="__Fieldmark__72_250113631"/>
            <w:bookmarkEnd w:id="1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6" w:name="__Fieldmark__73_250113631"/>
            <w:bookmarkStart w:id="147" w:name="__Fieldmark__73_250113631"/>
            <w:bookmarkEnd w:id="1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8" w:name="__Fieldmark__74_250113631"/>
            <w:bookmarkStart w:id="149" w:name="__Fieldmark__74_250113631"/>
            <w:bookmarkEnd w:id="1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um annular rin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and thru hol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0" w:name="__Fieldmark__75_250113631"/>
            <w:bookmarkStart w:id="151" w:name="__Fieldmark__75_250113631"/>
            <w:bookmarkEnd w:id="1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2" w:name="__Fieldmark__76_250113631"/>
            <w:bookmarkStart w:id="153" w:name="__Fieldmark__76_250113631"/>
            <w:bookmarkEnd w:id="1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4" w:name="__Fieldmark__77_250113631"/>
            <w:bookmarkStart w:id="155" w:name="__Fieldmark__77_250113631"/>
            <w:bookmarkEnd w:id="1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ole Char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ch drill files/Partials/Merge drill sizes/Tole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erber, Drill Dat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6" w:name="__Fieldmark__78_250113631"/>
            <w:bookmarkStart w:id="157" w:name="__Fieldmark__78_250113631"/>
            <w:bookmarkEnd w:id="1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8" w:name="__Fieldmark__79_250113631"/>
            <w:bookmarkStart w:id="159" w:name="__Fieldmark__79_250113631"/>
            <w:bookmarkEnd w:id="1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0" w:name="__Fieldmark__80_250113631"/>
            <w:bookmarkStart w:id="161" w:name="__Fieldmark__80_250113631"/>
            <w:bookmarkEnd w:id="1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twork, output fi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propriate labels &amp; RS-274X output format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2" w:name="__Fieldmark__81_250113631"/>
            <w:bookmarkStart w:id="163" w:name="__Fieldmark__81_250113631"/>
            <w:bookmarkEnd w:id="1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4" w:name="__Fieldmark__82_250113631"/>
            <w:bookmarkStart w:id="165" w:name="__Fieldmark__82_250113631"/>
            <w:bookmarkEnd w:id="1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6" w:name="__Fieldmark__83_250113631"/>
            <w:bookmarkStart w:id="167" w:name="__Fieldmark__83_250113631"/>
            <w:bookmarkEnd w:id="1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per size shapes and gaps/Metal-01 layer 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8" w:name="__Fieldmark__84_250113631"/>
            <w:bookmarkStart w:id="169" w:name="__Fieldmark__84_250113631"/>
            <w:bookmarkEnd w:id="1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0" w:name="__Fieldmark__85_250113631"/>
            <w:bookmarkStart w:id="171" w:name="__Fieldmark__85_250113631"/>
            <w:bookmarkEnd w:id="1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2" w:name="__Fieldmark__86_250113631"/>
            <w:bookmarkStart w:id="173" w:name="__Fieldmark__86_250113631"/>
            <w:bookmarkEnd w:id="1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size 8 mils/POSITIVE Image-must be clearly labeled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4" w:name="__Fieldmark__87_250113631"/>
            <w:bookmarkStart w:id="175" w:name="__Fieldmark__87_250113631"/>
            <w:bookmarkEnd w:id="1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6" w:name="__Fieldmark__88_250113631"/>
            <w:bookmarkStart w:id="177" w:name="__Fieldmark__88_250113631"/>
            <w:bookmarkEnd w:id="1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8" w:name="__Fieldmark__89_250113631"/>
            <w:bookmarkStart w:id="179" w:name="__Fieldmark__89_250113631"/>
            <w:bookmarkEnd w:id="1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encil/Paste-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dersize 2 mils/omit printed componen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0" w:name="__Fieldmark__90_250113631"/>
            <w:bookmarkStart w:id="181" w:name="__Fieldmark__90_250113631"/>
            <w:bookmarkEnd w:id="1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2" w:name="__Fieldmark__91_250113631"/>
            <w:bookmarkStart w:id="183" w:name="__Fieldmark__91_250113631"/>
            <w:bookmarkEnd w:id="1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4" w:name="__Fieldmark__92_250113631"/>
            <w:bookmarkStart w:id="185" w:name="__Fieldmark__92_250113631"/>
            <w:bookmarkEnd w:id="1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CDri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files for each type: .rep, .drl, .l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6" w:name="__Fieldmark__93_250113631"/>
            <w:bookmarkStart w:id="187" w:name="__Fieldmark__93_250113631"/>
            <w:bookmarkEnd w:id="1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8" w:name="__Fieldmark__94_250113631"/>
            <w:bookmarkStart w:id="189" w:name="__Fieldmark__94_250113631"/>
            <w:bookmarkEnd w:id="1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0" w:name="__Fieldmark__95_250113631"/>
            <w:bookmarkStart w:id="191" w:name="__Fieldmark__95_250113631"/>
            <w:bookmarkEnd w:id="1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C-Prevue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 check/Design Revie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2" w:name="__Fieldmark__96_250113631"/>
            <w:bookmarkStart w:id="193" w:name="__Fieldmark__96_250113631"/>
            <w:bookmarkEnd w:id="1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4" w:name="__Fieldmark__97_250113631"/>
            <w:bookmarkStart w:id="195" w:name="__Fieldmark__97_250113631"/>
            <w:bookmarkEnd w:id="1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6" w:name="__Fieldmark__98_250113631"/>
            <w:bookmarkStart w:id="197" w:name="__Fieldmark__98_250113631"/>
            <w:bookmarkEnd w:id="1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IP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dme.txt/output files/fab pdf/IPC Netlist/aperture.rep/ASCII file/Component XY/GC-Prevue/copy of this checkli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embly Dw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8" w:name="__Fieldmark__99_250113631"/>
            <w:bookmarkStart w:id="199" w:name="__Fieldmark__99_250113631"/>
            <w:bookmarkEnd w:id="1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0" w:name="__Fieldmark__100_250113631"/>
            <w:bookmarkStart w:id="201" w:name="__Fieldmark__100_250113631"/>
            <w:bookmarkEnd w:id="2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2" w:name="__Fieldmark__101_250113631"/>
            <w:bookmarkStart w:id="203" w:name="__Fieldmark__101_250113631"/>
            <w:bookmarkEnd w:id="2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 Des readab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4" w:name="__Fieldmark__102_250113631"/>
            <w:bookmarkStart w:id="205" w:name="__Fieldmark__102_250113631"/>
            <w:bookmarkEnd w:id="2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6" w:name="__Fieldmark__103_250113631"/>
            <w:bookmarkStart w:id="207" w:name="__Fieldmark__103_250113631"/>
            <w:bookmarkEnd w:id="2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8" w:name="__Fieldmark__104_250113631"/>
            <w:bookmarkStart w:id="209" w:name="__Fieldmark__104_250113631"/>
            <w:bookmarkEnd w:id="2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0" w:name="__Fieldmark__105_250113631"/>
            <w:bookmarkStart w:id="211" w:name="__Fieldmark__105_250113631"/>
            <w:bookmarkEnd w:id="2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2" w:name="__Fieldmark__106_250113631"/>
            <w:bookmarkStart w:id="213" w:name="__Fieldmark__106_250113631"/>
            <w:bookmarkEnd w:id="2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4" w:name="__Fieldmark__107_250113631"/>
            <w:bookmarkStart w:id="215" w:name="__Fieldmark__107_250113631"/>
            <w:bookmarkEnd w:id="2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tail View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260" w:hanging="12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008" w:gutter="0" w:header="432" w:top="172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© 2007 Hittite Microwave Corporation</w:t>
      <w:tab/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DATE \@"M\/d\/yyyy"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7/30/2026</w:t>
    </w:r>
    <w:r>
      <w:rPr>
        <w:sz w:val="18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5040" w:leader="none"/>
        <w:tab w:val="left" w:pos="918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© 2012 Hittite Microwave Corporation </w:t>
      <w:tab/>
      <w:t>117232 Rev 6</w:t>
      <w:tab/>
      <w:t>4/19/2012</w:t>
    </w:r>
  </w:p>
  <w:p>
    <w:pPr>
      <w:pStyle w:val="Footer"/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  <w:r>
      <w:rPr>
        <w:rFonts w:cs="Tahoma" w:ascii="Tahoma" w:hAnsi="Tahoma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2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Header"/>
      <w:tabs>
        <w:tab w:val="clear" w:pos="8640"/>
        <w:tab w:val="center" w:pos="4320" w:leader="none"/>
        <w:tab w:val="left" w:pos="900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 Black" w:hAnsi="Arial Black" w:cs="Arial Black"/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3">
    <w:name w:val="Text3"/>
    <w:basedOn w:val="Normal"/>
    <w:qFormat/>
    <w:pPr>
      <w:spacing w:before="0" w:after="120"/>
      <w:ind w:left="864" w:hanging="0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6:15:00Z</dcterms:created>
  <dc:creator>Tom Hausherr</dc:creator>
  <dc:description>Copyright 2004 PCB Libraries</dc:description>
  <cp:keywords/>
  <dc:language>en-US</dc:language>
  <cp:lastModifiedBy>vaduva</cp:lastModifiedBy>
  <cp:lastPrinted>2012-05-16T15:08:00Z</cp:lastPrinted>
  <dcterms:modified xsi:type="dcterms:W3CDTF">2013-02-06T16:49:00Z</dcterms:modified>
  <cp:revision>4</cp:revision>
  <dc:subject>Checklist</dc:subject>
  <dc:title>PCB Design Checklist</dc:title>
</cp:coreProperties>
</file>