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in drive C is DRIVE0VOL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Serial Number is 119C-AA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of C:\PADSPWR\CAM\139A\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&lt;DIR&gt;        02-11-97  3:53p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     &lt;DIR&gt;        02-11-97  3:53p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ASCOM GBR        23,645  02-11-97  3:52p 139ASCOM.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ASSOL GBR        34,792  02-11-97  3:52p 139ASSOL.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ASSSC GBR        40,917  02-11-97  3:52p 139ASSSC.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ASMAC GBR         6,233  02-11-97  3:52p 139ASMAC.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ASMAS GBR           354  02-11-97  3:52p 139ASMAS.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ASSIN GAP         3,878  02-11-97  3:52p 139ASSIN.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AS    NCD           538  02-11-97  3:53p 139AS.NCD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AS    DOC           445  02-11-97  3:59p 139A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A     PCB        56,113  08-30-96  2:57p 139a.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A     XLS        40,960  01-31-97  8:57a 139A.x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A     SCH        23,615  02-12-97 10:59a 139a.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A     DOC             0  08-12-97 11:36a 139A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 file(s)        231,49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dir(s)      31,358,976 bytes fre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