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DEMO BOARD DC139A GERBER AND DESIG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ASCOM GBR      COMPON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ASSOL GBR      SOLDER LAY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ASSSC GBR      SILKSCREEN COMPONENT LA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ASMAC GBR      SOLDER MASK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ASMAS GBR      SOLDER MASK SOLDER LAY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ASSIN GAP      GERBER TOOL FILE FOR ALL LAYERS 274-D 2,3 (CAM35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AS    NCD      DIRLL FILE EXCELLON 2,3 LEADING ZERO SUPPRES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A     PCB      PCB DESIGN FILE (PADSPWR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A     SCH      SCHEMATIC (PADL 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A     XLS      BOM (EXCE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