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</w:t>
            </w:r>
            <w:r>
              <w:rPr>
                <w:rFonts w:cs="Arial" w:ascii="Arial" w:hAnsi="Arial"/>
                <w:sz w:val="24"/>
              </w:rPr>
              <w:t xml:space="preserve">                                      </w:t>
            </w:r>
            <w:r>
              <w:rPr>
                <w:rFonts w:cs="Univers;Arial" w:ascii="Univers;Arial" w:hAnsi="Univers;Arial"/>
                <w:b/>
              </w:rPr>
              <w:t>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June 19, 2000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numPr>
                <w:ilvl w:val="0"/>
                <w:numId w:val="2"/>
              </w:numPr>
              <w:tabs>
                <w:tab w:val="clear" w:pos="720"/>
                <w:tab w:val="left" w:pos="1224" w:leader="none"/>
              </w:tabs>
              <w:ind w:left="1224" w:hanging="360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1629119435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1629119435"/>
            <w:bookmarkStart w:id="1" w:name="__Fieldmark__2_1629119435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339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>FRAME I.D.:  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QUANTITY:  1</w:t>
            </w:r>
            <w:r>
              <w:rPr>
                <w:rFonts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1629119435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1629119435"/>
            <w:bookmarkStart w:id="3" w:name="__Fieldmark__6_1629119435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1629119435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1629119435"/>
            <w:bookmarkStart w:id="5" w:name="__Fieldmark__7_1629119435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1629119435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1629119435"/>
            <w:bookmarkStart w:id="7" w:name="__Fieldmark__8_1629119435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1629119435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1629119435"/>
            <w:bookmarkStart w:id="9" w:name="__Fieldmark__9_1629119435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1629119435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1629119435"/>
            <w:bookmarkStart w:id="11" w:name="__Fieldmark__10_1629119435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1629119435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1629119435"/>
            <w:bookmarkStart w:id="13" w:name="__Fieldmark__11_1629119435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1629119435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1629119435"/>
            <w:bookmarkStart w:id="15" w:name="__Fieldmark__12_1629119435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1629119435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1629119435"/>
            <w:bookmarkStart w:id="17" w:name="__Fieldmark__13_1629119435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1629119435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1629119435"/>
            <w:bookmarkStart w:id="19" w:name="__Fieldmark__14_1629119435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1629119435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1629119435"/>
            <w:bookmarkStart w:id="21" w:name="__Fieldmark__15_1629119435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1629119435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1629119435"/>
            <w:bookmarkStart w:id="25" w:name="__Fieldmark__17_1629119435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1629119435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1629119435"/>
            <w:bookmarkStart w:id="27" w:name="__Fieldmark__18_1629119435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1629119435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1629119435"/>
            <w:bookmarkStart w:id="29" w:name="__Fieldmark__19_1629119435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1629119435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1629119435"/>
            <w:bookmarkStart w:id="31" w:name="__Fieldmark__22_1629119435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339ASMD.X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1629119435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1629119435"/>
            <w:bookmarkStart w:id="33" w:name="__Fieldmark__25_1629119435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1629119435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1629119435"/>
            <w:bookmarkStart w:id="35" w:name="__Fieldmark__26_1629119435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1629119435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1629119435"/>
            <w:bookmarkStart w:id="37" w:name="__Fieldmark__27_1629119435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1629119435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1629119435"/>
            <w:bookmarkStart w:id="39" w:name="__Fieldmark__28_1629119435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23:44:00Z</dcterms:created>
  <dc:creator>Bob Jillings</dc:creator>
  <dc:description/>
  <dc:language>en-US</dc:language>
  <cp:lastModifiedBy>kim_t</cp:lastModifiedBy>
  <cp:lastPrinted>2000-06-19T17:04:00Z</cp:lastPrinted>
  <dcterms:modified xsi:type="dcterms:W3CDTF">2000-06-20T00:05:00Z</dcterms:modified>
  <cp:revision>5</cp:revision>
  <dc:subject/>
  <dc:title>Word blue sheet form</dc:title>
</cp:coreProperties>
</file>