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 xml:space="preserve">PUCHASE ORDER#:  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PO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X26348L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/>
              <w:t xml:space="preserve">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November 21, 2000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680131183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680131183"/>
            <w:bookmarkStart w:id="1" w:name="__Fieldmark__2_680131183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UST I.D.:  DC354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I.D.:  20X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QUANTITY:  1</w:t>
            </w:r>
            <w:r>
              <w:rPr>
                <w:rFonts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680131183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680131183"/>
            <w:bookmarkStart w:id="3" w:name="__Fieldmark__6_680131183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680131183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680131183"/>
            <w:bookmarkStart w:id="5" w:name="__Fieldmark__7_680131183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680131183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680131183"/>
            <w:bookmarkStart w:id="7" w:name="__Fieldmark__8_680131183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680131183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680131183"/>
            <w:bookmarkStart w:id="9" w:name="__Fieldmark__9_680131183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680131183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680131183"/>
            <w:bookmarkStart w:id="11" w:name="__Fieldmark__10_680131183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680131183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680131183"/>
            <w:bookmarkStart w:id="13" w:name="__Fieldmark__11_680131183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680131183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680131183"/>
            <w:bookmarkStart w:id="15" w:name="__Fieldmark__12_680131183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680131183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680131183"/>
            <w:bookmarkStart w:id="17" w:name="__Fieldmark__13_680131183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680131183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680131183"/>
            <w:bookmarkStart w:id="19" w:name="__Fieldmark__14_680131183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680131183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680131183"/>
            <w:bookmarkStart w:id="21" w:name="__Fieldmark__15_680131183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680131183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680131183"/>
            <w:bookmarkStart w:id="25" w:name="__Fieldmark__17_680131183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680131183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680131183"/>
            <w:bookmarkStart w:id="27" w:name="__Fieldmark__18_680131183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680131183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680131183"/>
            <w:bookmarkStart w:id="29" w:name="__Fieldmark__19_680131183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680131183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680131183"/>
            <w:bookmarkStart w:id="31" w:name="__Fieldmark__22_680131183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354ASMD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680131183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680131183"/>
            <w:bookmarkStart w:id="33" w:name="__Fieldmark__25_680131183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680131183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680131183"/>
            <w:bookmarkStart w:id="35" w:name="__Fieldmark__26_680131183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680131183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680131183"/>
            <w:bookmarkStart w:id="37" w:name="__Fieldmark__27_680131183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680131183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680131183"/>
            <w:bookmarkStart w:id="39" w:name="__Fieldmark__28_680131183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22:35:00Z</dcterms:created>
  <dc:creator>Bob Jillings</dc:creator>
  <dc:description/>
  <dc:language>en-US</dc:language>
  <cp:lastModifiedBy>kim_t</cp:lastModifiedBy>
  <cp:lastPrinted>2000-11-21T14:35:00Z</cp:lastPrinted>
  <dcterms:modified xsi:type="dcterms:W3CDTF">2000-11-21T22:35:00Z</dcterms:modified>
  <cp:revision>5</cp:revision>
  <dc:subject/>
  <dc:title>Word blue sheet form</dc:title>
</cp:coreProperties>
</file>