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Heading2"/>
        <w:rPr/>
      </w:pPr>
      <w:r>
        <w:rPr/>
        <w:t>REQUEST FOR 2</w:t>
      </w:r>
      <w:r>
        <w:rPr>
          <w:vertAlign w:val="superscript"/>
        </w:rPr>
        <w:t>ND</w:t>
      </w:r>
      <w:r>
        <w:rPr/>
        <w:t xml:space="preserve"> PROTOTYPE FABR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OARD SIZE: 2.30” X 1.45”.   0.008” MIN COPPER THICKNESS, 8 LAYER BOARD.  ROU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  <w:u w:val="single"/>
        </w:rPr>
        <w:t xml:space="preserve">LIST OF GBR FILES: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1.PHO &amp; .REP</w:t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479A1-2.PHO &amp; .REP</w:t>
        <w:tab/>
        <w:tab/>
        <w:t>LAYER 2 - -VIN/-VOU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479A1-3.PHO &amp; .REP</w:t>
        <w:tab/>
        <w:tab/>
        <w:t>LAYER 3 - -VIN/-VOU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479A1-4.PHO &amp; .REP</w:t>
        <w:tab/>
        <w:tab/>
        <w:t>LAYER 4 – GNDPRI/VOU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479A1-5.PHO &amp; .REP</w:t>
        <w:tab/>
        <w:tab/>
        <w:t>LAYER 5 – GNDPRI/GNDSE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479A1-6.PHO &amp; .REP</w:t>
        <w:tab/>
        <w:tab/>
        <w:t>LAYER 6 – GNDPRI/-VOU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479A1-7.PHO &amp; .REP</w:t>
        <w:tab/>
        <w:tab/>
        <w:t>LAYER 7 - GNDPRI/GNDSEC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8.PHO &amp; .REP</w:t>
        <w:tab/>
        <w:tab/>
        <w:t>LAYER 8 - BOTTOM LAYER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TS.PHO &amp; .REP</w:t>
        <w:tab/>
        <w:tab/>
        <w:t>TOP SILKSCREE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BS.PHO &amp; .REP</w:t>
        <w:tab/>
        <w:tab/>
        <w:t>BOTTOM SILKSCREE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TM.PHO &amp; .REP</w:t>
        <w:tab/>
        <w:tab/>
        <w:t>TOP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BM.PHO &amp; .REP</w:t>
        <w:tab/>
        <w:tab/>
        <w:t>BOTTOM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TP.PHO &amp; .REP</w:t>
        <w:tab/>
        <w:tab/>
        <w:t>TOP SOLDER PAST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BP.PHO &amp; .REP</w:t>
        <w:tab/>
        <w:tab/>
        <w:t>BOTTOM SOLDER PAST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FAB.PHO &amp; .REP</w:t>
        <w:tab/>
        <w:tab/>
        <w:t>DRILL DRAWING LAYER (FAB DWG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DRL01.DRL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DRL01.LST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DRL01.REP</w:t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FABRICATE 10 BOARDS IN 1 WEEK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TERIAL: FR4, .062” THICKNESS, 2 OZ CU, TIN-LEAD REFLOW FINISH.  FILL VIAS WITH SOLDER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LEASE CONTACT KIM TRAN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EMO CIRCUIT 479A-1*LT3718EG/LTC1698EGH/LT1783CS5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7:08:00Z</dcterms:created>
  <dc:creator>KIM TRAN</dc:creator>
  <dc:description/>
  <dc:language>en-US</dc:language>
  <cp:lastModifiedBy>kim_t</cp:lastModifiedBy>
  <cp:lastPrinted>2002-06-14T14:07:00Z</cp:lastPrinted>
  <dcterms:modified xsi:type="dcterms:W3CDTF">2002-06-14T21:07:00Z</dcterms:modified>
  <cp:revision>37</cp:revision>
  <dc:subject/>
  <dc:title>REQUEST FOR  THE PROTOTYPE FABRICATION</dc:title>
</cp:coreProperties>
</file>