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/>
        <w:tab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79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FAB., 8 LAYER BOARD, 48 BDS EA. PANE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5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941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AND SOLDER 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3,541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  </w:t>
            </w:r>
            <w:r>
              <w:rPr>
                <w:rFonts w:cs="Arial" w:ascii="Arial" w:hAnsi="Arial"/>
                <w:b/>
              </w:rPr>
              <w:t>DC479A, LT3781EG/LTC1698EGN/LT1783CS5, DES# 23050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</w:rPr>
              <w:t>NOTES:  BAY AREA C. WILL DELIVER 10 BDS FOR THE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ARTICLE, THEN BUILD THE REST UPON APPROVAL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2:09:00Z</dcterms:created>
  <dc:creator>Sargon Zia</dc:creator>
  <dc:description/>
  <dc:language>en-US</dc:language>
  <cp:lastModifiedBy>kim_t</cp:lastModifiedBy>
  <cp:lastPrinted>2002-06-14T13:43:00Z</cp:lastPrinted>
  <dcterms:modified xsi:type="dcterms:W3CDTF">2002-09-04T22:09:00Z</dcterms:modified>
  <cp:revision>2</cp:revision>
  <dc:subject/>
  <dc:title>ORDER DATE	</dc:title>
</cp:coreProperties>
</file>