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</w:rPr>
              <w:t>X93198M</w:t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August 13, 1998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KIM TRAN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3469041754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3469041754"/>
            <w:bookmarkStart w:id="1" w:name="__Fieldmark__2_3469041754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 xml:space="preserve">CUST I.D.:  </w:t>
            </w:r>
            <w:r>
              <w:rPr>
                <w:rFonts w:cs="Univers;Arial" w:ascii="Univers;Arial" w:hAnsi="Univers;Arial"/>
              </w:rPr>
              <w:t>DC182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fldChar w:fldCharType="begin">
                <w:ffData>
                  <w:name w:val="__Fieldmark__6_3469041754"/>
                  <w:enabled/>
                  <w:ddList>
                    <w:result w:val="1"/>
                    <w:listEntry w:val="15 x 15"/>
                    <w:listEntry w:val="20 x 2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" w:name="__Fieldmark__6_3469041754"/>
            <w:bookmarkStart w:id="3" w:name="__Fieldmark__6_3469041754"/>
            <w:bookmarkEnd w:id="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>1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7_3469041754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4" w:name="__Fieldmark__7_3469041754"/>
            <w:bookmarkStart w:id="5" w:name="__Fieldmark__7_3469041754"/>
            <w:bookmarkEnd w:id="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346904175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6" w:name="__Fieldmark__8_3469041754"/>
            <w:bookmarkStart w:id="7" w:name="__Fieldmark__8_3469041754"/>
            <w:bookmarkEnd w:id="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3469041754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3469041754"/>
            <w:bookmarkStart w:id="9" w:name="__Fieldmark__9_3469041754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0_3469041754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0" w:name="__Fieldmark__10_3469041754"/>
            <w:bookmarkStart w:id="11" w:name="__Fieldmark__10_3469041754"/>
            <w:bookmarkEnd w:id="1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1_3469041754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2" w:name="__Fieldmark__11_3469041754"/>
            <w:bookmarkStart w:id="13" w:name="__Fieldmark__11_3469041754"/>
            <w:bookmarkEnd w:id="1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2_3469041754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3469041754"/>
            <w:bookmarkStart w:id="15" w:name="__Fieldmark__12_3469041754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3_3469041754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3469041754"/>
            <w:bookmarkStart w:id="17" w:name="__Fieldmark__13_3469041754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4_3469041754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3469041754"/>
            <w:bookmarkStart w:id="19" w:name="__Fieldmark__14_3469041754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5_3469041754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0" w:name="__Fieldmark__15_3469041754"/>
            <w:bookmarkStart w:id="21" w:name="__Fieldmark__15_3469041754"/>
            <w:bookmarkEnd w:id="2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6_3469041754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2" w:name="__Fieldmark__16_3469041754"/>
            <w:bookmarkStart w:id="23" w:name="__Fieldmark__16_3469041754"/>
            <w:bookmarkEnd w:id="2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4" w:name="Text13"/>
            <w:bookmarkEnd w:id="24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5" w:name="Text14"/>
            <w:bookmarkEnd w:id="25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8_346904175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3469041754"/>
            <w:bookmarkStart w:id="27" w:name="__Fieldmark__18_3469041754"/>
            <w:bookmarkEnd w:id="2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9_3469041754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3469041754"/>
            <w:bookmarkStart w:id="29" w:name="__Fieldmark__19_3469041754"/>
            <w:bookmarkEnd w:id="2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20_3469041754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0_3469041754"/>
            <w:bookmarkStart w:id="31" w:name="__Fieldmark__20_3469041754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3_3469041754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3_3469041754"/>
            <w:bookmarkStart w:id="33" w:name="__Fieldmark__23_3469041754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182ASMDT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3469041754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3469041754"/>
            <w:bookmarkStart w:id="35" w:name="__Fieldmark__26_3469041754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7_3469041754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3469041754"/>
            <w:bookmarkStart w:id="37" w:name="__Fieldmark__27_3469041754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8_3469041754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3469041754"/>
            <w:bookmarkStart w:id="39" w:name="__Fieldmark__28_3469041754"/>
            <w:bookmarkEnd w:id="3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9_3469041754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0" w:name="__Fieldmark__29_3469041754"/>
            <w:bookmarkStart w:id="41" w:name="__Fieldmark__29_3469041754"/>
            <w:bookmarkEnd w:id="4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6:38:00Z</dcterms:created>
  <dc:creator>Bob Jillings</dc:creator>
  <dc:description/>
  <dc:language>en-US</dc:language>
  <cp:lastModifiedBy>KimTran</cp:lastModifiedBy>
  <cp:lastPrinted>1998-08-13T10:02:00Z</cp:lastPrinted>
  <dcterms:modified xsi:type="dcterms:W3CDTF">1998-08-13T10:02:00Z</dcterms:modified>
  <cp:revision>16</cp:revision>
  <dc:subject/>
  <dc:title>Word blue sheet form</dc:title>
</cp:coreProperties>
</file>