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  <w:b/>
                <w:sz w:val="24"/>
              </w:rPr>
              <w:t>X31858L</w:t>
            </w:r>
            <w:r>
              <w:rPr>
                <w:rFonts w:cs="Arial" w:ascii="Arial" w:hAnsi="Arial"/>
                <w:sz w:val="24"/>
              </w:rPr>
              <w:t xml:space="preserve">                     </w:t>
            </w:r>
            <w:r>
              <w:rPr>
                <w:rFonts w:cs="Univers;Arial" w:ascii="Univers;Arial" w:hAnsi="Univers;Arial"/>
                <w:b/>
              </w:rPr>
              <w:t>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July 17, 2002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numPr>
                <w:ilvl w:val="0"/>
                <w:numId w:val="2"/>
              </w:numPr>
              <w:tabs>
                <w:tab w:val="clear" w:pos="720"/>
                <w:tab w:val="left" w:pos="1224" w:leader="none"/>
              </w:tabs>
              <w:ind w:left="1224" w:hanging="360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544685746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544685746"/>
            <w:bookmarkStart w:id="1" w:name="__Fieldmark__2_544685746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423B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rFonts w:eastAsia="Univers;Arial"/>
              </w:rPr>
              <w:t xml:space="preserve"> </w:t>
            </w:r>
            <w:r>
              <w:rPr/>
              <w:t>FRAME I.D.:  20 X 20</w:t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QUANTITY: 1</w:t>
            </w:r>
            <w:r>
              <w:rPr>
                <w:rFonts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6_544685746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" w:name="__Fieldmark__6_544685746"/>
            <w:bookmarkStart w:id="3" w:name="__Fieldmark__6_544685746"/>
            <w:bookmarkEnd w:id="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7_544685746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" w:name="__Fieldmark__7_544685746"/>
            <w:bookmarkStart w:id="5" w:name="__Fieldmark__7_544685746"/>
            <w:bookmarkEnd w:id="5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544685746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6" w:name="__Fieldmark__8_544685746"/>
            <w:bookmarkStart w:id="7" w:name="__Fieldmark__8_544685746"/>
            <w:bookmarkEnd w:id="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544685746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544685746"/>
            <w:bookmarkStart w:id="9" w:name="__Fieldmark__9_544685746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0_544685746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0" w:name="__Fieldmark__10_544685746"/>
            <w:bookmarkStart w:id="11" w:name="__Fieldmark__10_544685746"/>
            <w:bookmarkEnd w:id="1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1_544685746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2" w:name="__Fieldmark__11_544685746"/>
            <w:bookmarkStart w:id="13" w:name="__Fieldmark__11_544685746"/>
            <w:bookmarkEnd w:id="13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2_544685746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544685746"/>
            <w:bookmarkStart w:id="15" w:name="__Fieldmark__12_544685746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3_544685746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544685746"/>
            <w:bookmarkStart w:id="17" w:name="__Fieldmark__13_544685746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4_544685746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544685746"/>
            <w:bookmarkStart w:id="19" w:name="__Fieldmark__14_544685746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5_544685746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0" w:name="__Fieldmark__15_544685746"/>
            <w:bookmarkStart w:id="21" w:name="__Fieldmark__15_544685746"/>
            <w:bookmarkEnd w:id="2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2" w:name="Text13"/>
            <w:bookmarkEnd w:id="22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3" w:name="Text14"/>
            <w:bookmarkEnd w:id="23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7_544685746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4" w:name="__Fieldmark__17_544685746"/>
            <w:bookmarkStart w:id="25" w:name="__Fieldmark__17_544685746"/>
            <w:bookmarkEnd w:id="2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8_544685746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544685746"/>
            <w:bookmarkStart w:id="27" w:name="__Fieldmark__18_544685746"/>
            <w:bookmarkEnd w:id="2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19_544685746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544685746"/>
            <w:bookmarkStart w:id="29" w:name="__Fieldmark__19_544685746"/>
            <w:bookmarkEnd w:id="2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2_544685746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2_544685746"/>
            <w:bookmarkStart w:id="31" w:name="__Fieldmark__22_544685746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423BSMD.PHO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5_544685746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5_544685746"/>
            <w:bookmarkStart w:id="33" w:name="__Fieldmark__25_544685746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544685746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544685746"/>
            <w:bookmarkStart w:id="35" w:name="__Fieldmark__26_544685746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7_544685746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544685746"/>
            <w:bookmarkStart w:id="37" w:name="__Fieldmark__27_544685746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8_544685746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544685746"/>
            <w:bookmarkStart w:id="39" w:name="__Fieldmark__28_544685746"/>
            <w:bookmarkEnd w:id="3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Univer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;Arial" w:hAnsi="Univers;Arial" w:cs="Univers;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16:51:00Z</dcterms:created>
  <dc:creator>Bob Jillings</dc:creator>
  <dc:description/>
  <dc:language>en-US</dc:language>
  <cp:lastModifiedBy>kim_t</cp:lastModifiedBy>
  <cp:lastPrinted>2001-06-29T11:15:00Z</cp:lastPrinted>
  <dcterms:modified xsi:type="dcterms:W3CDTF">2002-07-17T18:31:00Z</dcterms:modified>
  <cp:revision>7</cp:revision>
  <dc:subject/>
  <dc:title>Word blue sheet form</dc:title>
</cp:coreProperties>
</file>