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DEMO 156A DESIGN AND 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A_MAS GBR     SOLDER MASK SOLD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A_SOL GBR     SOLDER LAY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A_SSC GBR     SILKSCREEN COMPON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A_MAC GBR     SOLDER MASK COMPONENT LA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A_COM GBR     COMPONENT 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A     GAP     GERBER TOOL FILE FOR ALL GERBER FILES 274-D 2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A     NCD     EXCELLON DRI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