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 xml:space="preserve">PUCHASE ORDER#:  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MERGEFIELD PO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X25617L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/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June 22, 2000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2818220894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2818220894"/>
            <w:bookmarkStart w:id="1" w:name="__Fieldmark__2_2818220894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UST I.D.:  DC327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rPr>
                <w:rFonts w:cs="Univers;Arial" w:ascii="Univers;Arial" w:hAnsi="Univers;Arial"/>
              </w:rPr>
              <w:t>20X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1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2818220894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2818220894"/>
            <w:bookmarkStart w:id="3" w:name="__Fieldmark__6_2818220894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2818220894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2818220894"/>
            <w:bookmarkStart w:id="5" w:name="__Fieldmark__7_2818220894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2818220894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2818220894"/>
            <w:bookmarkStart w:id="7" w:name="__Fieldmark__8_2818220894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2818220894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2818220894"/>
            <w:bookmarkStart w:id="9" w:name="__Fieldmark__9_2818220894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2818220894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2818220894"/>
            <w:bookmarkStart w:id="11" w:name="__Fieldmark__10_2818220894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2818220894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2818220894"/>
            <w:bookmarkStart w:id="13" w:name="__Fieldmark__11_2818220894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2818220894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2818220894"/>
            <w:bookmarkStart w:id="15" w:name="__Fieldmark__12_2818220894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2818220894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2818220894"/>
            <w:bookmarkStart w:id="17" w:name="__Fieldmark__13_2818220894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2818220894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2818220894"/>
            <w:bookmarkStart w:id="19" w:name="__Fieldmark__14_2818220894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2818220894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2818220894"/>
            <w:bookmarkStart w:id="21" w:name="__Fieldmark__15_2818220894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2818220894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2818220894"/>
            <w:bookmarkStart w:id="25" w:name="__Fieldmark__17_2818220894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2818220894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2818220894"/>
            <w:bookmarkStart w:id="27" w:name="__Fieldmark__18_2818220894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2818220894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2818220894"/>
            <w:bookmarkStart w:id="29" w:name="__Fieldmark__19_2818220894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2818220894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2818220894"/>
            <w:bookmarkStart w:id="31" w:name="__Fieldmark__22_2818220894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327ASMD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2818220894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2818220894"/>
            <w:bookmarkStart w:id="33" w:name="__Fieldmark__25_2818220894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2818220894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2818220894"/>
            <w:bookmarkStart w:id="35" w:name="__Fieldmark__26_2818220894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2818220894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2818220894"/>
            <w:bookmarkStart w:id="37" w:name="__Fieldmark__27_2818220894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2818220894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2818220894"/>
            <w:bookmarkStart w:id="39" w:name="__Fieldmark__28_2818220894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9:03:00Z</dcterms:created>
  <dc:creator>Bob Jillings</dc:creator>
  <dc:description/>
  <dc:language>en-US</dc:language>
  <cp:lastModifiedBy>kim_t</cp:lastModifiedBy>
  <cp:lastPrinted>2000-06-22T12:03:00Z</cp:lastPrinted>
  <dcterms:modified xsi:type="dcterms:W3CDTF">2000-06-22T19:03:00Z</dcterms:modified>
  <cp:revision>3</cp:revision>
  <dc:subject/>
  <dc:title>Word blue sheet form</dc:title>
</cp:coreProperties>
</file>