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</w:t>
            </w: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8712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21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93542215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935422158"/>
            <w:bookmarkStart w:id="1" w:name="__Fieldmark__2_393542215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9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93542215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935422158"/>
            <w:bookmarkStart w:id="3" w:name="__Fieldmark__6_393542215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93542215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935422158"/>
            <w:bookmarkStart w:id="5" w:name="__Fieldmark__7_393542215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93542215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935422158"/>
            <w:bookmarkStart w:id="7" w:name="__Fieldmark__8_393542215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93542215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935422158"/>
            <w:bookmarkStart w:id="9" w:name="__Fieldmark__9_393542215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93542215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935422158"/>
            <w:bookmarkStart w:id="11" w:name="__Fieldmark__10_393542215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93542215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935422158"/>
            <w:bookmarkStart w:id="13" w:name="__Fieldmark__11_393542215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93542215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935422158"/>
            <w:bookmarkStart w:id="15" w:name="__Fieldmark__12_393542215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93542215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935422158"/>
            <w:bookmarkStart w:id="17" w:name="__Fieldmark__13_393542215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93542215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935422158"/>
            <w:bookmarkStart w:id="19" w:name="__Fieldmark__14_393542215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93542215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935422158"/>
            <w:bookmarkStart w:id="21" w:name="__Fieldmark__15_393542215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93542215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935422158"/>
            <w:bookmarkStart w:id="25" w:name="__Fieldmark__17_393542215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93542215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935422158"/>
            <w:bookmarkStart w:id="27" w:name="__Fieldmark__18_393542215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93542215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935422158"/>
            <w:bookmarkStart w:id="29" w:name="__Fieldmark__19_393542215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93542215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935422158"/>
            <w:bookmarkStart w:id="31" w:name="__Fieldmark__22_393542215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93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93542215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935422158"/>
            <w:bookmarkStart w:id="33" w:name="__Fieldmark__25_393542215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93542215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935422158"/>
            <w:bookmarkStart w:id="35" w:name="__Fieldmark__26_393542215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93542215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935422158"/>
            <w:bookmarkStart w:id="37" w:name="__Fieldmark__27_393542215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93542215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935422158"/>
            <w:bookmarkStart w:id="39" w:name="__Fieldmark__28_393542215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0:25:00Z</dcterms:created>
  <dc:creator>Bob Jillings</dc:creator>
  <dc:description/>
  <dc:language>en-US</dc:language>
  <cp:lastModifiedBy>kim_t</cp:lastModifiedBy>
  <cp:lastPrinted>2001-08-20T13:59:00Z</cp:lastPrinted>
  <dcterms:modified xsi:type="dcterms:W3CDTF">2001-08-21T17:07:00Z</dcterms:modified>
  <cp:revision>12</cp:revision>
  <dc:subject/>
  <dc:title>Word blue sheet form</dc:title>
</cp:coreProperties>
</file>