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6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739508115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739508115"/>
            <w:bookmarkStart w:id="1" w:name="__Fieldmark__2_2739508115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CUST I.D.:  </w:t>
            </w:r>
            <w:r>
              <w:rPr>
                <w:rFonts w:cs="Univers;Arial" w:ascii="Univers;Arial" w:hAnsi="Univers;Arial"/>
              </w:rPr>
              <w:t>DC23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2739508115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2739508115"/>
            <w:bookmarkStart w:id="3" w:name="__Fieldmark__6_2739508115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2739508115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2739508115"/>
            <w:bookmarkStart w:id="5" w:name="__Fieldmark__7_2739508115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73950811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2739508115"/>
            <w:bookmarkStart w:id="7" w:name="__Fieldmark__8_2739508115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739508115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739508115"/>
            <w:bookmarkStart w:id="9" w:name="__Fieldmark__9_2739508115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2739508115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2739508115"/>
            <w:bookmarkStart w:id="11" w:name="__Fieldmark__10_2739508115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2739508115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2739508115"/>
            <w:bookmarkStart w:id="13" w:name="__Fieldmark__11_2739508115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2739508115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739508115"/>
            <w:bookmarkStart w:id="15" w:name="__Fieldmark__12_2739508115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2739508115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739508115"/>
            <w:bookmarkStart w:id="17" w:name="__Fieldmark__13_2739508115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2739508115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739508115"/>
            <w:bookmarkStart w:id="19" w:name="__Fieldmark__14_2739508115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2739508115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2739508115"/>
            <w:bookmarkStart w:id="21" w:name="__Fieldmark__15_2739508115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2739508115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2739508115"/>
            <w:bookmarkStart w:id="23" w:name="__Fieldmark__16_2739508115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273950811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739508115"/>
            <w:bookmarkStart w:id="27" w:name="__Fieldmark__18_2739508115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2739508115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739508115"/>
            <w:bookmarkStart w:id="29" w:name="__Fieldmark__19_2739508115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2739508115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2739508115"/>
            <w:bookmarkStart w:id="31" w:name="__Fieldmark__20_2739508115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2739508115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2739508115"/>
            <w:bookmarkStart w:id="33" w:name="__Fieldmark__23_2739508115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32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739508115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739508115"/>
            <w:bookmarkStart w:id="35" w:name="__Fieldmark__26_2739508115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2739508115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739508115"/>
            <w:bookmarkStart w:id="37" w:name="__Fieldmark__27_2739508115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2739508115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739508115"/>
            <w:bookmarkStart w:id="39" w:name="__Fieldmark__28_2739508115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2739508115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2739508115"/>
            <w:bookmarkStart w:id="41" w:name="__Fieldmark__29_2739508115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6:00Z</dcterms:created>
  <dc:creator>Bob Jillings</dc:creator>
  <dc:description/>
  <dc:language>en-US</dc:language>
  <cp:lastModifiedBy>kim_t</cp:lastModifiedBy>
  <cp:lastPrinted>1998-08-13T10:01:00Z</cp:lastPrinted>
  <dcterms:modified xsi:type="dcterms:W3CDTF">1998-10-06T18:00:00Z</dcterms:modified>
  <cp:revision>6</cp:revision>
  <dc:subject/>
  <dc:title>Word blue sheet form</dc:title>
</cp:coreProperties>
</file>