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UCHASE ORDER#:  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PO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X20864L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          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February 5, 1999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3994035903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3994035903"/>
            <w:bookmarkStart w:id="1" w:name="__Fieldmark__2_3994035903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8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CUST I.D.:  DC226A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I.D.:  </w:t>
            </w:r>
            <w:r>
              <w:rPr>
                <w:rFonts w:cs="Univers;Arial" w:ascii="Univers;Arial" w:hAnsi="Univers;Arial"/>
              </w:rPr>
              <w:t>20 X 20</w:t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QUANTITY:  </w:t>
            </w:r>
            <w:r>
              <w:rPr>
                <w:rFonts w:cs="Univers;Arial" w:ascii="Univers;Arial" w:hAnsi="Univers;Arial"/>
              </w:rPr>
              <w:t xml:space="preserve">1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6_3994035903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" w:name="__Fieldmark__6_3994035903"/>
            <w:bookmarkStart w:id="3" w:name="__Fieldmark__6_3994035903"/>
            <w:bookmarkEnd w:id="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7_3994035903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" w:name="__Fieldmark__7_3994035903"/>
            <w:bookmarkStart w:id="5" w:name="__Fieldmark__7_3994035903"/>
            <w:bookmarkEnd w:id="5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3994035903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6" w:name="__Fieldmark__8_3994035903"/>
            <w:bookmarkStart w:id="7" w:name="__Fieldmark__8_3994035903"/>
            <w:bookmarkEnd w:id="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9_3994035903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9_3994035903"/>
            <w:bookmarkStart w:id="9" w:name="__Fieldmark__9_3994035903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10_3994035903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0" w:name="__Fieldmark__10_3994035903"/>
            <w:bookmarkStart w:id="11" w:name="__Fieldmark__10_3994035903"/>
            <w:bookmarkEnd w:id="1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1_3994035903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2" w:name="__Fieldmark__11_3994035903"/>
            <w:bookmarkStart w:id="13" w:name="__Fieldmark__11_3994035903"/>
            <w:bookmarkEnd w:id="1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2_3994035903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2_3994035903"/>
            <w:bookmarkStart w:id="15" w:name="__Fieldmark__12_3994035903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3_3994035903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3_3994035903"/>
            <w:bookmarkStart w:id="17" w:name="__Fieldmark__13_3994035903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4_3994035903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4_3994035903"/>
            <w:bookmarkStart w:id="19" w:name="__Fieldmark__14_3994035903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5_3994035903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0" w:name="__Fieldmark__15_3994035903"/>
            <w:bookmarkStart w:id="21" w:name="__Fieldmark__15_3994035903"/>
            <w:bookmarkEnd w:id="2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2" w:name="Text13"/>
            <w:bookmarkEnd w:id="22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3" w:name="Text14"/>
            <w:bookmarkEnd w:id="23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7_3994035903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4" w:name="__Fieldmark__17_3994035903"/>
            <w:bookmarkStart w:id="25" w:name="__Fieldmark__17_3994035903"/>
            <w:bookmarkEnd w:id="2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8_3994035903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8_3994035903"/>
            <w:bookmarkStart w:id="27" w:name="__Fieldmark__18_3994035903"/>
            <w:bookmarkEnd w:id="2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19_3994035903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9_3994035903"/>
            <w:bookmarkStart w:id="29" w:name="__Fieldmark__19_3994035903"/>
            <w:bookmarkEnd w:id="2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2_3994035903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2_3994035903"/>
            <w:bookmarkStart w:id="31" w:name="__Fieldmark__22_3994035903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226ASMD.PNL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5_3994035903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5_3994035903"/>
            <w:bookmarkStart w:id="33" w:name="__Fieldmark__25_3994035903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6_3994035903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6_3994035903"/>
            <w:bookmarkStart w:id="35" w:name="__Fieldmark__26_3994035903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7_3994035903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7_3994035903"/>
            <w:bookmarkStart w:id="37" w:name="__Fieldmark__27_3994035903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8_3994035903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8_3994035903"/>
            <w:bookmarkStart w:id="39" w:name="__Fieldmark__28_3994035903"/>
            <w:bookmarkEnd w:id="3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8:03:00Z</dcterms:created>
  <dc:creator>Bob Jillings</dc:creator>
  <dc:description/>
  <dc:language>en-US</dc:language>
  <cp:lastModifiedBy>kim_t</cp:lastModifiedBy>
  <cp:lastPrinted>1998-08-13T10:01:00Z</cp:lastPrinted>
  <dcterms:modified xsi:type="dcterms:W3CDTF">1999-02-05T18:07:00Z</dcterms:modified>
  <cp:revision>5</cp:revision>
  <dc:subject/>
  <dc:title>Word blue sheet form</dc:title>
</cp:coreProperties>
</file>