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C267</w:t>
      </w:r>
      <w:r>
        <w:rPr/>
        <w:t xml:space="preserve"> </w:t>
      </w:r>
      <w:r>
        <w:rPr>
          <w:b/>
          <w:bCs/>
        </w:rPr>
        <w:t>Introduction</w:t>
      </w:r>
    </w:p>
    <w:p>
      <w:pPr>
        <w:pStyle w:val="Normal"/>
        <w:rPr/>
      </w:pPr>
      <w:r>
        <w:rPr/>
      </w:r>
    </w:p>
    <w:p>
      <w:pPr>
        <w:pStyle w:val="Normal"/>
        <w:rPr/>
      </w:pPr>
      <w:r>
        <w:rPr/>
      </w:r>
    </w:p>
    <w:p>
      <w:pPr>
        <w:pStyle w:val="Heading1"/>
        <w:rPr/>
      </w:pPr>
      <w:r>
        <w:rPr/>
        <w:t>Description</w:t>
      </w:r>
    </w:p>
    <w:p>
      <w:pPr>
        <w:pStyle w:val="Normal"/>
        <w:rPr/>
      </w:pPr>
      <w:r>
        <w:rPr/>
      </w:r>
    </w:p>
    <w:p>
      <w:pPr>
        <w:pStyle w:val="Normal"/>
        <w:rPr/>
      </w:pPr>
      <w:r>
        <w:rPr/>
        <w:t>Demo board DC267 features the LTC1735CGN-1 providing a solution for Mobile CPU applications with Power Good monitoring. The board provides the high efficiency step-down DC/DC converter with 1.3V or 1.5V output at 12A. The output voltage is logic level selectable via Vsel pin. The logic high level on Vsel pin selects the 1.5V output. Other output voltages can be obtained in the range from 0.8V to 7V by changing the voltage feedback resistor network (R1, R2 and R3). Also, the LTC1735-1 is providing POWER-GOOD monitoring function, which makes it ideal for CPU power applications. The board operates over the input voltage range of 4.5V to 24V or 2-4 Li-Ion cells.</w:t>
      </w:r>
    </w:p>
    <w:p>
      <w:pPr>
        <w:pStyle w:val="Normal"/>
        <w:rPr/>
      </w:pPr>
      <w:r>
        <w:rPr/>
      </w:r>
    </w:p>
    <w:p>
      <w:pPr>
        <w:pStyle w:val="Normal"/>
        <w:rPr/>
      </w:pPr>
      <w:r>
        <w:rPr/>
        <w:t>DC 267 board is designed to emphasize the small size of implementation, which is ideal for Mobile CPU applications. Output currents greater than 12A are possible by changing the MOSFETS, output inductor and current sense resistor. Lower currents are possible as well. For currents bellow 5A a dual MOSFET in a single SO-8 package could be used, however, the DC267 board will only accept single MOSFETS in SO-8 package.</w:t>
      </w:r>
    </w:p>
    <w:p>
      <w:pPr>
        <w:pStyle w:val="Normal"/>
        <w:rPr/>
      </w:pPr>
      <w:r>
        <w:rPr/>
      </w:r>
    </w:p>
    <w:p>
      <w:pPr>
        <w:pStyle w:val="Normal"/>
        <w:rPr/>
      </w:pPr>
      <w:r>
        <w:rPr/>
      </w:r>
    </w:p>
    <w:p>
      <w:pPr>
        <w:pStyle w:val="Heading1"/>
        <w:rPr/>
      </w:pPr>
      <w:r>
        <w:rPr/>
        <w:t>Quick Start Guide</w:t>
      </w:r>
    </w:p>
    <w:p>
      <w:pPr>
        <w:pStyle w:val="Normal"/>
        <w:rPr/>
      </w:pPr>
      <w:r>
        <w:rPr/>
      </w:r>
    </w:p>
    <w:p>
      <w:pPr>
        <w:pStyle w:val="Normal"/>
        <w:rPr/>
      </w:pPr>
      <w:r>
        <w:rPr/>
        <w:t>It is easy to set up DC267 to evaluate LTC1735CGN-1 under different load and line conditions. Follow the procedure outlined below for proper setup.</w:t>
      </w:r>
    </w:p>
    <w:p>
      <w:pPr>
        <w:pStyle w:val="Normal"/>
        <w:rPr/>
      </w:pPr>
      <w:r>
        <w:rPr/>
      </w:r>
    </w:p>
    <w:p>
      <w:pPr>
        <w:pStyle w:val="Normal"/>
        <w:numPr>
          <w:ilvl w:val="0"/>
          <w:numId w:val="2"/>
        </w:numPr>
        <w:rPr/>
      </w:pPr>
      <w:r>
        <w:rPr/>
        <w:t>Before turning the power on connect the input power source, output load and meters as shown in Figure 1. It is important to use good quality digital multi-meters, preferably true RMS types. Connect the volt meters directly to the terminals on the demo board. Connecting the volt meters elsewhere may result in significant measurement errors.</w:t>
      </w:r>
    </w:p>
    <w:p>
      <w:pPr>
        <w:pStyle w:val="Normal"/>
        <w:numPr>
          <w:ilvl w:val="0"/>
          <w:numId w:val="2"/>
        </w:numPr>
        <w:rPr/>
      </w:pPr>
      <w:r>
        <w:rPr/>
        <w:t xml:space="preserve">Before turning on the input power source, make sure that the output voltage adjustment is set to less that the 24V maximum. </w:t>
      </w:r>
    </w:p>
    <w:p>
      <w:pPr>
        <w:pStyle w:val="Normal"/>
        <w:numPr>
          <w:ilvl w:val="0"/>
          <w:numId w:val="2"/>
        </w:numPr>
        <w:rPr/>
      </w:pPr>
      <w:r>
        <w:rPr/>
        <w:t>Insure that the output load is not shorted or set to more than 12A maximum. If you are using an electronic load, be aware that some loads are demanding higher currents at the startup. This is because the internal current loop regulator amplifier is in saturation just prior to applying the input voltage. The internal current loop is trying to regulate the current (which is 0A prior to applying input) and is at its peak current setting. Until the preset current is reached, the electronic load will present very low impedance that DC267 may not be able to lift up into regulation. In this case use resistive loads instead or set the electronic load current setting to &lt;12A until the converter has started.</w:t>
      </w:r>
    </w:p>
    <w:p>
      <w:pPr>
        <w:pStyle w:val="Normal"/>
        <w:numPr>
          <w:ilvl w:val="0"/>
          <w:numId w:val="2"/>
        </w:numPr>
        <w:rPr/>
      </w:pPr>
      <w:r>
        <w:rPr/>
        <w:t>Turn on the input power source. The output voltage should come up and the converter should be in full regulation. The full 12A output current will be available as soon as the output voltage has reached 70% of the regulated value.</w:t>
      </w:r>
    </w:p>
    <w:p>
      <w:pPr>
        <w:pStyle w:val="Normal"/>
        <w:numPr>
          <w:ilvl w:val="0"/>
          <w:numId w:val="2"/>
        </w:numPr>
        <w:rPr/>
      </w:pPr>
      <w:r>
        <w:rPr/>
        <w:t>The output ripple voltage can be measured with an oscilloscope at the output terminals. The best results can be obtained if scope probe tip sleeve is removed and metal ground shield is touching the GND terminal on DC267 directly. The resulting ripple voltage will have a switching frequency saw tooth waveform that is &lt;50mVp-p and voltage spikes at each MOSFET turn-on and turn-off. This spikes are normal and do not have very high energy content. Small decoupling capacitors at the load circuit are usually sufficient to completely suppress the high frequency spi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5:39:00Z</dcterms:created>
  <dc:creator>GP</dc:creator>
  <dc:description/>
  <dc:language>en-US</dc:language>
  <cp:lastModifiedBy>GP</cp:lastModifiedBy>
  <dcterms:modified xsi:type="dcterms:W3CDTF">2000-07-05T19:13:00Z</dcterms:modified>
  <cp:revision>9</cp:revision>
  <dc:subject/>
  <dc:title>DC267 Introduction</dc:title>
</cp:coreProperties>
</file>