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294890" cy="51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3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294890" cy="510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5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21065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21065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Advanced Circuits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6885 East 48th Ave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Denver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O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80216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0"/>
        <w:gridCol w:w="280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03-289-172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03-289-1997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1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D7500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Richard  x30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 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 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222A-2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vertAlign w:val="superscript"/>
              </w:rPr>
              <w:t>RD</w:t>
            </w:r>
            <w:r>
              <w:rPr>
                <w:rFonts w:cs="Arial" w:ascii="Arial" w:hAnsi="Arial"/>
              </w:rPr>
              <w:t xml:space="preserve"> PROTOTYPE BOARD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6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36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DAY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BOARDS ON 4”X16” PANEL, 4 LAYERS. SMT DEVICES.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KSCREEN AND SOLDER MASK ARE ON BOTH SIDES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 AND REPEAT-20 MIL GAP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0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both"/>
              <w:rPr/>
            </w:pPr>
            <w:r>
              <w:rPr/>
              <w:t>ADD 2 OZ. COPPER FOR BOARDS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75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75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=SUM(I7:I19) \# "$#,##0.00;($#,##0.00)"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$461.00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DC222A, LT1735CS, DES# 0251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:    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17:38:00Z</dcterms:created>
  <dc:creator>Sargon Zia</dc:creator>
  <dc:description/>
  <dc:language>en-US</dc:language>
  <cp:lastModifiedBy>kim_t</cp:lastModifiedBy>
  <cp:lastPrinted>1999-01-26T09:42:00Z</cp:lastPrinted>
  <dcterms:modified xsi:type="dcterms:W3CDTF">1999-01-26T17:43:00Z</dcterms:modified>
  <cp:revision>9</cp:revision>
  <dc:subject/>
  <dc:title>ORDER DATE	</dc:title>
</cp:coreProperties>
</file>