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THE TEST FIXTURE 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EASE BUILD THE TEST FIXTURE TOP PLATE BASED ON THE INFORMATION THAT WAS AGREED BY LINEAR TECH. AND QUALITY CIRCUIT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L HOLES ARE PRESS FIT EXCEPT THE 250 MILL HOLE SIZE WHICH IS THE UNPLATED MOUTING H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OF GBR FIL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-TOP LAYER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-BOTTOM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LEASE CONTACT </w:t>
      </w:r>
      <w:r>
        <w:rPr>
          <w:b/>
          <w:sz w:val="28"/>
        </w:rPr>
        <w:t>KIM TRAN</w:t>
      </w:r>
      <w:r>
        <w:rPr>
          <w:sz w:val="28"/>
        </w:rPr>
        <w:t xml:space="preserve">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MO CIRCUIT 222A-2 * LTC1735CS * DES # 0251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9:09:00Z</dcterms:created>
  <dc:creator>KIM TRAN</dc:creator>
  <dc:description/>
  <dc:language>en-US</dc:language>
  <cp:lastModifiedBy>kim_t</cp:lastModifiedBy>
  <cp:lastPrinted>1999-03-04T16:42:00Z</cp:lastPrinted>
  <dcterms:modified xsi:type="dcterms:W3CDTF">1999-03-05T00:42:00Z</dcterms:modified>
  <cp:revision>30</cp:revision>
  <dc:subject/>
  <dc:title>REQUEST FOR  THE PROTOTYPE FABRICATION</dc:title>
</cp:coreProperties>
</file>