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06A-LTC3251ES6 (MSE10 PACKAG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3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30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800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500mA INDUCTORLESS DC/DC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97483690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28:00Z</dcterms:created>
  <dc:creator>Rudy Bautista</dc:creator>
  <dc:description/>
  <dc:language>en-US</dc:language>
  <cp:lastModifiedBy>kim_t</cp:lastModifiedBy>
  <cp:lastPrinted>2002-02-26T15:29:00Z</cp:lastPrinted>
  <dcterms:modified xsi:type="dcterms:W3CDTF">2002-02-26T23:29:00Z</dcterms:modified>
  <cp:revision>5</cp:revision>
  <dc:subject/>
  <dc:title>LINEAR TECHNOLOGY CORPORATION</dc:title>
</cp:coreProperties>
</file>