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1=1.2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 Vout3=2.5V/1.25A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1=1.2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 Vout3=2.5V/1.25A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20"/>
                <w:szCs w:val="20"/>
              </w:rPr>
              <w:t>. 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=1.2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 Vout3=2.5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=1.2V/1.25A Vout2=3.3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3=2.5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=2.7V-17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1=1.2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 Vout3=2.5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=1.2V/1.25A Vout2=3.3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3=2.5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=1.2V/1.25A Vout2=3.3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3=2.5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=1.2V/1.25A Vout2=3.3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3=2.5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1=1.2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 Vout3=2.5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1=1.2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 Vout3=2.5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1=1.2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 Vout3=2.5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=1.2V/1.25A Vout2=3.3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3=2.5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1=1.2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3=2.5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1=1.2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3=2.5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1=1.2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2=3.3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3=2.5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383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644BG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d, 17V,1.25A Synchronous-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2.7V-17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=1.2V/1.25A Vout2=3.3V/1.25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ut3=2.5V/1.25A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4=1.8V/1.25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7:22:00Z</dcterms:created>
  <dc:creator>Brian Shaffer</dc:creator>
  <dc:description/>
  <cp:keywords/>
  <dc:language>en-US</dc:language>
  <cp:lastModifiedBy>Iturralde, Michael</cp:lastModifiedBy>
  <cp:lastPrinted>2008-08-11T11:24:00Z</cp:lastPrinted>
  <dcterms:modified xsi:type="dcterms:W3CDTF">2019-05-29T13:03:00Z</dcterms:modified>
  <cp:revision>8</cp:revision>
  <dc:subject/>
  <dc:title>DEMO 898A-B</dc:title>
</cp:coreProperties>
</file>