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BX3301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BX3301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866244105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127527681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29A-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2 STENCILS FOR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7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29A, LTC3735EG, DES# 230545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MANAGER 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31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4:42 P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2:08:00Z</dcterms:created>
  <dc:creator>L. Santos</dc:creator>
  <dc:description/>
  <dc:language>en-US</dc:language>
  <cp:lastModifiedBy>kim_t</cp:lastModifiedBy>
  <cp:lastPrinted>2003-01-08T14:07:00Z</cp:lastPrinted>
  <dcterms:modified xsi:type="dcterms:W3CDTF">2003-01-08T22:08:00Z</dcterms:modified>
  <cp:revision>2</cp:revision>
  <dc:subject/>
  <dc:title>ORDER DATE	</dc:title>
</cp:coreProperties>
</file>