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80" w:type="dxa"/>
        <w:jc w:val="left"/>
        <w:tblInd w:w="-18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060"/>
        <w:gridCol w:w="2880"/>
        <w:gridCol w:w="3060"/>
        <w:gridCol w:w="2880"/>
      </w:tblGrid>
      <w:tr>
        <w:trPr>
          <w:trHeight w:val="2160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/>
            </w:pPr>
            <w:r>
              <w:rPr>
                <w:b/>
                <w:sz w:val="28"/>
                <w:szCs w:val="28"/>
              </w:rPr>
              <w:t>DC 2839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TC6115HMS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rFonts w:eastAsia="Times New Roman"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 xml:space="preserve">HIGH VOLTAGE, HIGH SIDE CURRENT AND VOLTAGE 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ENSE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C 2839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TC6115HMS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rFonts w:eastAsia="Times New Roman"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HIGH VOLTAGE, HIGH SIDE CURRENT AND VOLTAGE SENSE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C 2839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TC6115HMS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rFonts w:eastAsia="Times New Roman"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 xml:space="preserve">HIGH VOLTAGE, HIGH SIDE CURRENT AND VOLTAGE 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ENSE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C 2839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TC6115HMS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rFonts w:eastAsia="Times New Roman"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 xml:space="preserve">HIGH VOLTAGE, HIGH SIDE CURRENT AND VOLTAGE 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ENSE</w:t>
            </w:r>
          </w:p>
        </w:tc>
      </w:tr>
      <w:tr>
        <w:trPr>
          <w:trHeight w:val="1728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</w:tr>
      <w:tr>
        <w:trPr>
          <w:trHeight w:val="2160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C 2839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TC6115HMS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rFonts w:eastAsia="Times New Roman"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 xml:space="preserve">HIGH VOLTAGE, HIGH SIDE CURRENT AND VOLTAGE </w:t>
            </w:r>
          </w:p>
          <w:p>
            <w:pPr>
              <w:pStyle w:val="Normal"/>
              <w:ind w:left="72" w:right="72" w:hanging="0"/>
              <w:jc w:val="center"/>
              <w:rPr/>
            </w:pPr>
            <w:r>
              <w:rPr>
                <w:sz w:val="18"/>
                <w:szCs w:val="20"/>
              </w:rPr>
              <w:t xml:space="preserve">SENSE 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C 2839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TC6115HMS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rFonts w:eastAsia="Times New Roman"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 xml:space="preserve">HIGH VOLTAGE, HIGH SIDE CURRENT AND VOLTAGE 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ENSE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C 2839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TC6115HMS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rFonts w:eastAsia="Times New Roman"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 xml:space="preserve">HIGH VOLTAGE, HIGH SIDE CURRENT AND VOLTAGE </w:t>
            </w:r>
          </w:p>
          <w:p>
            <w:pPr>
              <w:pStyle w:val="Normal"/>
              <w:ind w:left="72" w:right="72" w:hanging="0"/>
              <w:jc w:val="center"/>
              <w:rPr/>
            </w:pPr>
            <w:r>
              <w:rPr>
                <w:sz w:val="18"/>
                <w:szCs w:val="20"/>
              </w:rPr>
              <w:t xml:space="preserve">SENSE 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C 2839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TC6115HMS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rFonts w:eastAsia="Times New Roman"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 xml:space="preserve">HIGH VOLTAGE, HIGH SIDE CURRENT AND VOLTAGE 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ENSE</w:t>
            </w:r>
          </w:p>
        </w:tc>
      </w:tr>
      <w:tr>
        <w:trPr>
          <w:trHeight w:val="1728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</w:tr>
      <w:tr>
        <w:trPr>
          <w:trHeight w:val="2160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C 2839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TC6115HMS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rFonts w:eastAsia="Times New Roman"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 xml:space="preserve">HIGH VOLTAGE, HIGH SIDE CURRENT AND VOLTAGE 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ENSE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C 2839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TC6115HMS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rFonts w:eastAsia="Times New Roman"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 xml:space="preserve">HIGH VOLTAGE, HIGH SIDE CURRENT AND VOLTAGE 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ENSE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C 2839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TC6115HMS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rFonts w:eastAsia="Times New Roman"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 xml:space="preserve">HIGH VOLTAGE, HIGH SIDE CURRENT AND VOLTAGE 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ENSE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C 2839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TC6115HMS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rFonts w:eastAsia="Times New Roman"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 xml:space="preserve">HIGH VOLTAGE, HIGH SIDE CURRENT AND VOLTAGE 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ENSE</w:t>
            </w:r>
          </w:p>
        </w:tc>
      </w:tr>
      <w:tr>
        <w:trPr>
          <w:trHeight w:val="1728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</w:tr>
      <w:tr>
        <w:trPr>
          <w:trHeight w:val="2160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C 2839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TC6115HMS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rFonts w:eastAsia="Times New Roman"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 xml:space="preserve">HIGH VOLTAGE, HIGH SIDE CURRENT AND VOLTAGE 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ENSE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C 2839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TC6115HMS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rFonts w:eastAsia="Times New Roman"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 xml:space="preserve">HIGH VOLTAGE, HIGH SIDE CURRENT AND VOLTAGE 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ENSE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C 2839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TC6115HMS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rFonts w:eastAsia="Times New Roman"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 xml:space="preserve">HIGH VOLTAGE, HIGH SIDE CURRENT AND VOLTAGE 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ENSE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C 2839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TC6115HMS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rFonts w:eastAsia="Times New Roman"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 xml:space="preserve">HIGH VOLTAGE, HIGH SIDE CURRENT AND VOLTAGE 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ENS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360" w:right="360" w:gutter="0" w:header="0" w:top="172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0:30:00Z</dcterms:created>
  <dc:creator>Brian Shaffer</dc:creator>
  <dc:description/>
  <cp:keywords/>
  <dc:language>en-US</dc:language>
  <cp:lastModifiedBy>Lam, Khanh</cp:lastModifiedBy>
  <cp:lastPrinted>2019-04-08T17:30:00Z</cp:lastPrinted>
  <dcterms:modified xsi:type="dcterms:W3CDTF">2019-04-11T01:11:00Z</dcterms:modified>
  <cp:revision>3</cp:revision>
  <dc:subject/>
  <dc:title>DEMO 898A-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