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Output </w:t>
            </w: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Output </w:t>
            </w: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Output </w:t>
            </w: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Output </w:t>
            </w: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594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w EMI dual positive and negative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eastAsia="GreekC" w:cs="GreekC" w:ascii="GreekC" w:hAnsi="GreekC"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Output</w:t>
            </w:r>
            <w:r>
              <w:rPr>
                <w:rFonts w:cs="GreekC" w:ascii="GreekC" w:hAnsi="GreekC"/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+ = 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46:00Z</dcterms:created>
  <dc:creator>Brian Shaffer</dc:creator>
  <dc:description/>
  <cp:keywords/>
  <dc:language>en-US</dc:language>
  <cp:lastModifiedBy>Truong, Le</cp:lastModifiedBy>
  <cp:lastPrinted>2020-03-03T11:16:00Z</cp:lastPrinted>
  <dcterms:modified xsi:type="dcterms:W3CDTF">2020-03-03T19:17:00Z</dcterms:modified>
  <cp:revision>43</cp:revision>
  <dc:subject/>
  <dc:title>DEMO 898A-B</dc:title>
</cp:coreProperties>
</file>